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ходов по статье 226-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Расходы на обязательное страхование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ветственности владельцев транспортных средств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081"/>
        <w:gridCol w:w="1350"/>
        <w:gridCol w:w="1755"/>
        <w:gridCol w:w="1754"/>
        <w:gridCol w:w="1620"/>
        <w:gridCol w:w="94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 xml:space="preserve">авто- </w:t>
              <w:br/>
              <w:t>мобил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автомо-</w:t>
              <w:br/>
              <w:t xml:space="preserve">бил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</w:t>
              <w:br/>
              <w:t xml:space="preserve">двигате- </w:t>
              <w:br/>
              <w:t>ля (л.с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  </w:t>
              <w:br/>
              <w:t xml:space="preserve">ставка   </w:t>
              <w:br/>
              <w:t>страхования,</w:t>
              <w:br/>
              <w:t xml:space="preserve">руб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равочный </w:t>
              <w:br/>
              <w:t xml:space="preserve">коэф-т   </w:t>
              <w:br/>
              <w:t xml:space="preserve">(территор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равочный</w:t>
              <w:br/>
              <w:t>коэффициент</w:t>
              <w:br/>
              <w:t>по мощности</w:t>
              <w:br/>
              <w:t xml:space="preserve">двигател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нергетики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бюджетного учреждения по статье 226-2 «Расходы на обязательное страхование гражданской ответственности владельцев транспортных средств». Форма №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