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ов по статье 226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66"/>
        <w:gridCol w:w="675"/>
        <w:gridCol w:w="674"/>
        <w:gridCol w:w="945"/>
        <w:gridCol w:w="945"/>
        <w:gridCol w:w="1756"/>
        <w:gridCol w:w="2023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х </w:t>
              <w:br/>
              <w:t xml:space="preserve">средств, тыс.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   </w:t>
              <w:br/>
              <w:t>служебные разъезды</w:t>
              <w:br/>
              <w:t xml:space="preserve">(проживание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яза- </w:t>
              <w:br/>
              <w:t xml:space="preserve">тельное страхова- </w:t>
              <w:br/>
              <w:t xml:space="preserve">ние гражданской   </w:t>
              <w:br/>
              <w:t xml:space="preserve">ответственности   </w:t>
              <w:br/>
              <w:t xml:space="preserve">владельцев транс- </w:t>
              <w:br/>
              <w:t xml:space="preserve">портных средст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ведомственная  </w:t>
              <w:br/>
              <w:t xml:space="preserve">охран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услуги     </w:t>
              <w:br/>
              <w:t xml:space="preserve">(расшифровать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по статье 226 «Прочие услуги»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