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ходов по статье 290 "Прочие расх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 _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296"/>
        <w:gridCol w:w="674"/>
        <w:gridCol w:w="675"/>
        <w:gridCol w:w="1486"/>
        <w:gridCol w:w="944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>бюджета (вид</w:t>
              <w:br/>
              <w:t xml:space="preserve">расходов), </w:t>
              <w:br/>
              <w:t xml:space="preserve">тыс. руб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х</w:t>
              <w:br/>
              <w:t xml:space="preserve">средств,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а налога на</w:t>
              <w:br/>
              <w:t xml:space="preserve">имущество (рас- </w:t>
              <w:br/>
              <w:t xml:space="preserve">шифровать) &lt;*&gt;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плата налога на</w:t>
              <w:br/>
              <w:t>землю (расшифро-</w:t>
              <w:br/>
              <w:t xml:space="preserve">вать) &lt;*&gt;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транс-   </w:t>
              <w:br/>
              <w:t xml:space="preserve">портного налога </w:t>
              <w:br/>
              <w:t xml:space="preserve">(расшифровать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а платежей,</w:t>
              <w:br/>
              <w:t xml:space="preserve">государственных </w:t>
              <w:br/>
              <w:t>пошлин, лицензий</w:t>
              <w:br/>
              <w:t xml:space="preserve">(расшифровать)  </w:t>
              <w:br/>
              <w:t xml:space="preserve">&lt;**&gt;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</w:t>
              <w:br/>
              <w:t xml:space="preserve">(расшифровать)  </w:t>
              <w:br/>
              <w:t xml:space="preserve">&lt;***&gt;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оставляются в случае изменения расходов по налогу на имущество и на землю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ложить расчет по каждому плате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ложить расчет и обоснования по каждому виду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нергетик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бюджетного учреждения по статье 290 «Прочие расходы»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