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ходов по статье 223 "Коммунальны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6"/>
        <w:gridCol w:w="675"/>
        <w:gridCol w:w="944"/>
        <w:gridCol w:w="1080"/>
        <w:gridCol w:w="676"/>
        <w:gridCol w:w="944"/>
        <w:gridCol w:w="1755"/>
        <w:gridCol w:w="1080"/>
        <w:gridCol w:w="946"/>
        <w:gridCol w:w="945"/>
        <w:gridCol w:w="1755"/>
        <w:gridCol w:w="1349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сот-  </w:t>
              <w:br/>
              <w:t>рудни-</w:t>
              <w:br/>
              <w:t xml:space="preserve">ков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став-</w:t>
              <w:br/>
              <w:t xml:space="preserve">щик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услуг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 счет: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,</w:t>
              <w:br/>
              <w:t xml:space="preserve">руб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</w:t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нужд  </w:t>
              <w:br/>
              <w:t>федерального</w:t>
              <w:br/>
              <w:t>бюджета (вид</w:t>
              <w:br/>
              <w:t xml:space="preserve">расходов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внебюд-</w:t>
              <w:br/>
              <w:t xml:space="preserve">жетных </w:t>
              <w:br/>
              <w:t xml:space="preserve">нужд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>бюджета (вид</w:t>
              <w:br/>
              <w:t xml:space="preserve">расходов), </w:t>
              <w:br/>
              <w:t xml:space="preserve">тыс. руб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 </w:t>
              <w:br/>
              <w:t xml:space="preserve">жетных   </w:t>
              <w:br/>
              <w:t xml:space="preserve">средств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б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</w:t>
              <w:br/>
              <w:t xml:space="preserve">потребления </w:t>
              <w:br/>
              <w:t xml:space="preserve">тепловой    </w:t>
              <w:br/>
              <w:t xml:space="preserve">энерги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     </w:t>
              <w:br/>
              <w:t xml:space="preserve">отопления и </w:t>
              <w:br/>
              <w:t xml:space="preserve">технологи-  </w:t>
              <w:br/>
              <w:t xml:space="preserve">ческих нуж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кал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</w:t>
              <w:br/>
              <w:t xml:space="preserve">потребления </w:t>
              <w:br/>
              <w:t xml:space="preserve">газ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</w:t>
              <w:br/>
              <w:t xml:space="preserve">потребления </w:t>
              <w:br/>
              <w:t xml:space="preserve">котельно-   </w:t>
              <w:br/>
              <w:t xml:space="preserve">печного     </w:t>
              <w:br/>
              <w:t xml:space="preserve">топлив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</w:t>
              <w:br/>
              <w:t xml:space="preserve">потребления </w:t>
              <w:br/>
              <w:t xml:space="preserve">электричес- </w:t>
              <w:br/>
              <w:t xml:space="preserve">кой энерг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т/</w:t>
              <w:br/>
              <w:t xml:space="preserve">ч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во-  </w:t>
              <w:br/>
              <w:t xml:space="preserve">доснабжения </w:t>
              <w:br/>
              <w:t xml:space="preserve">помещени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ие указания по заполнению таб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рафе 3 указывается тариф (для газа - оптовая цена на газ) без НДС     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рафе 2 и 4 показываются объемы топливно-энергетических ресурсов в     </w:t>
              <w:br/>
              <w:t>натуральном и стоимостном выражении (за счет средств федерального бюджета</w:t>
              <w:br/>
              <w:t xml:space="preserve">и внебюджетных источников)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энергетики Российской Федерации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бюджетного учреждения по статье 223 «Коммунальные услуги»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