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статье 340-2 "Прочие расходные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предметы снабж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675"/>
        <w:gridCol w:w="674"/>
        <w:gridCol w:w="1486"/>
        <w:gridCol w:w="945"/>
        <w:gridCol w:w="1755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тыс. </w:t>
              <w:br/>
              <w:t xml:space="preserve">руб. 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>бюджета (вид</w:t>
              <w:br/>
              <w:t xml:space="preserve">расходов), </w:t>
              <w:br/>
              <w:t xml:space="preserve">тыс. руб.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-</w:t>
              <w:br/>
              <w:t xml:space="preserve">ных       </w:t>
              <w:br/>
              <w:t xml:space="preserve">средств,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части к       </w:t>
              <w:br/>
              <w:t xml:space="preserve">автотранспорту   </w:t>
              <w:br/>
              <w:t xml:space="preserve">(расшифровать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части к       </w:t>
              <w:br/>
              <w:t xml:space="preserve">оборудованию и   </w:t>
              <w:br/>
              <w:t xml:space="preserve">механизмам       </w:t>
              <w:br/>
              <w:t xml:space="preserve">(расшифровать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части к       </w:t>
              <w:br/>
              <w:t xml:space="preserve">вычислительной   </w:t>
              <w:br/>
              <w:t>и организационной</w:t>
              <w:br/>
              <w:t xml:space="preserve">технике          </w:t>
              <w:br/>
              <w:t xml:space="preserve">(расшифровать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е мате-  </w:t>
              <w:br/>
              <w:t xml:space="preserve">риалы и предметы </w:t>
              <w:br/>
              <w:t xml:space="preserve">снабжения        </w:t>
              <w:br/>
              <w:t xml:space="preserve">(расшифровать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одежда       </w:t>
              <w:br/>
              <w:t xml:space="preserve">(расшифровать)   </w:t>
              <w:br/>
              <w:t xml:space="preserve">&lt;*&gt;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ельное белье </w:t>
              <w:br/>
              <w:t xml:space="preserve">(расшифровать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и      </w:t>
              <w:br/>
              <w:t xml:space="preserve">предметы для     </w:t>
              <w:br/>
              <w:t xml:space="preserve">хозяйственных    </w:t>
              <w:br/>
              <w:t xml:space="preserve">целей            </w:t>
              <w:br/>
              <w:t xml:space="preserve">(расшифровать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одится количество работающих, обеспечиваемых в установленном порядке спецодеж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нергетики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бюджетного учреждения к статье 340-2 «Прочие расходные материалы и предметы снабжения». Форма №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