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1995 No. 1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Х СРЕДСТВ НА ОПЛАТУ ТРУД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ГРАММЕ "СУБСИДИРОВАНИЕ ЗАРАБО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ДЛИТЕЛЬНО БЕЗРАБОТНЫХ ГРАЖДАН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ставляется в центр занятости не позднее 10 числа следующего за отчетным меся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214"/>
        <w:gridCol w:w="1215"/>
        <w:gridCol w:w="1486"/>
        <w:gridCol w:w="1485"/>
        <w:gridCol w:w="1619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работник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субси- </w:t>
              <w:br/>
              <w:t xml:space="preserve">диро-  </w:t>
              <w:br/>
              <w:t xml:space="preserve">вания  </w:t>
              <w:br/>
              <w:t xml:space="preserve">заня-  </w:t>
              <w:br/>
              <w:t xml:space="preserve">тости  </w:t>
              <w:br/>
              <w:t xml:space="preserve">(с ___ </w:t>
              <w:br/>
              <w:t xml:space="preserve">по __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компен- </w:t>
              <w:br/>
              <w:t xml:space="preserve">сации в </w:t>
              <w:br/>
              <w:t>соотв. с</w:t>
              <w:br/>
              <w:t>периодом</w:t>
              <w:br/>
              <w:t xml:space="preserve">участия </w:t>
              <w:br/>
              <w:t xml:space="preserve">в про-  </w:t>
              <w:br/>
              <w:t xml:space="preserve">грамм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>факт. вып-</w:t>
              <w:br/>
              <w:t xml:space="preserve">лаченной  </w:t>
              <w:br/>
              <w:t xml:space="preserve">з/п,      </w:t>
              <w:br/>
              <w:t xml:space="preserve">тыс.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 xml:space="preserve">субсидии  </w:t>
              <w:br/>
              <w:t xml:space="preserve">(опреде-  </w:t>
              <w:br/>
              <w:t xml:space="preserve">ляется в  </w:t>
              <w:br/>
              <w:t xml:space="preserve">соотв. с  </w:t>
              <w:br/>
              <w:t>договором)</w:t>
              <w:br/>
              <w:t xml:space="preserve">тыс. руб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</w:t>
              <w:br/>
              <w:t xml:space="preserve">платежных  </w:t>
              <w:br/>
              <w:t xml:space="preserve">ведомостей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(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(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"_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кземпляр хранится в Ц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экземпляр хранится в орган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занятости Росс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финансовых средств на оплату труда работников по программе «Субсидирование заработной платы длительно безработных гражд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