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 по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 по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И ПРИБЫЛИ НА УСЛУГИ ПО 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ЭНЕРГИИ, ОКАЗЫВА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ЕЙ ПО УПРАВЛЕНИЮ ЕН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996"/>
        <w:gridCol w:w="1079"/>
        <w:gridCol w:w="202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 </w:t>
              <w:br/>
              <w:t xml:space="preserve">период    </w:t>
              <w:br/>
              <w:t xml:space="preserve">регулир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связанные с производством  </w:t>
              <w:br/>
              <w:t xml:space="preserve">и реализацией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ье и материалы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ная электроэнерги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и услуги производственного   </w:t>
              <w:br/>
              <w:t xml:space="preserve">характера (в т.ч. услуги сторонних  </w:t>
              <w:br/>
              <w:t xml:space="preserve">организаций по содержанию сетей и   </w:t>
              <w:br/>
              <w:t xml:space="preserve">распределительных устройств)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одежда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онные отчислени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е отчисления для      </w:t>
              <w:br/>
              <w:t xml:space="preserve">налогового учета (справочно)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труда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основных фондов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и услуг сторонних      </w:t>
              <w:br/>
              <w:t xml:space="preserve">организаций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связи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вневедомственной охраны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унального хозяйства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юридические и информационные      </w:t>
              <w:br/>
              <w:t xml:space="preserve">услуги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удиторские и консультационные    </w:t>
              <w:br/>
              <w:t xml:space="preserve">услуги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командировки и           </w:t>
              <w:br/>
              <w:t xml:space="preserve">представительские расходы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подготовку кадров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6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беспечение нормальных   </w:t>
              <w:br/>
              <w:t xml:space="preserve">условий труда и мер по технике      </w:t>
              <w:br/>
              <w:t xml:space="preserve">безопасности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7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трахование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рахование имущества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рахование ответственност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8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рочие расходы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и сборы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лог на землю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лог на имущество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налоги и сборы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реализационные расходы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по долговым обязательства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ки прошлых ле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нереализационные расходы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(п. A + п. B)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до налогообложени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развитие производств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социальные нужды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виденды по акциям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ование резервного фонд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на прочие цели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по тарифам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и прибыли на услуги по передаче электрической энергии, оказываемые организацией по управлению ЕН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