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МАТЕРИАЛОВ (ХИМРЕАГЕНТЫ) НА ТЕХНОЛОГИЧЕСКИЕ Ц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А НА 200__-200__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946"/>
        <w:gridCol w:w="810"/>
        <w:gridCol w:w="809"/>
        <w:gridCol w:w="946"/>
        <w:gridCol w:w="810"/>
        <w:gridCol w:w="810"/>
        <w:gridCol w:w="944"/>
        <w:gridCol w:w="1216"/>
        <w:gridCol w:w="810"/>
        <w:gridCol w:w="809"/>
      </w:tblGrid>
      <w:tr>
        <w:trPr>
          <w:trHeight w:val="48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материалов       </w:t>
              <w:br/>
              <w:t xml:space="preserve">по стадиям       </w:t>
              <w:br/>
              <w:t>производственного</w:t>
              <w:br/>
              <w:t xml:space="preserve">процесса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      </w:t>
              <w:br/>
              <w:t xml:space="preserve">предшествующего   </w:t>
              <w:br/>
              <w:t xml:space="preserve">года             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 расходы </w:t>
              <w:br/>
              <w:t xml:space="preserve">в текущем году    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организации           </w:t>
              <w:br/>
              <w:t xml:space="preserve">на регулируемый период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флято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12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воду               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ка воды:    </w:t>
              <w:br/>
              <w:t xml:space="preserve">- коагулянт      </w:t>
              <w:br/>
              <w:t xml:space="preserve">- жидкий хлор    </w:t>
              <w:br/>
              <w:t xml:space="preserve">- аммиак         </w:t>
              <w:br/>
              <w:t xml:space="preserve">- полиакриламид  </w:t>
              <w:br/>
              <w:t xml:space="preserve">- известь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чистку сточных вод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ка сточной  </w:t>
              <w:br/>
              <w:t xml:space="preserve">жидкости         </w:t>
              <w:br/>
              <w:t xml:space="preserve">(расшифровка по  </w:t>
              <w:br/>
              <w:t>видам материалов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казанная форма заполняется отдельно по водоснабжению и водоотве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8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3:42:00Z</dcterms:modified>
  <cp:revision>2</cp:revision>
  <dc:subject>Расчет</dc:subject>
  <dc:title>Расчет расходов материалов (химреагенты) на технологические цели производства в Воскресе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