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6. РАСЧЕТ РАСХОДОВ НА ЭКСПЛУАТАЦИЮ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ЭКСПЛУАТАЦИЮ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479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запасных частей с учетом всех налогов</w:t>
              <w:br/>
              <w:t>и других обязательных платежей в соответствии с</w:t>
              <w:br/>
              <w:t xml:space="preserve">законодательством Российской Федерации,        </w:t>
              <w:br/>
              <w:t xml:space="preserve">руб./иная валюта &lt;1&gt;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расходных материалов с учетом всех   </w:t>
              <w:br/>
              <w:t xml:space="preserve">налогов и других обязательных платежей в       </w:t>
              <w:br/>
              <w:t xml:space="preserve">соответствии с законодательством Российской    </w:t>
              <w:br/>
              <w:t xml:space="preserve">Федерации, руб./иная валюта &lt;2&gt;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ы на эксплуатацию товаров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расходы на эксплуатацию товаров с учетом всех налогов и других обязательных платежей в соответствии с законодательством Российской Федерации составляют: _____ (указать значение цифрами и 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шифровка стоимости запасных частей (в ценах на момент подачи заявки на участие в конкурсе), которые будут заменяться в течение _____ лет с ввода товаров в эксплуатацию (согласно требованиям производителя и ресурсу замены таких запасных часте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4724"/>
        <w:gridCol w:w="1755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 расчете на 1 единицу  </w:t>
              <w:br/>
              <w:t xml:space="preserve">товаров с учетом всех налогов и   </w:t>
              <w:br/>
              <w:t xml:space="preserve">других обязательных платежей в    </w:t>
              <w:br/>
              <w:t xml:space="preserve">соответствии с законодательством  </w:t>
              <w:br/>
              <w:t xml:space="preserve">Российской Федерации, руб./иная   </w:t>
              <w:br/>
              <w:t xml:space="preserve">валюта &lt;3&gt;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,  </w:t>
              <w:br/>
              <w:t xml:space="preserve">примечания, </w:t>
              <w:br/>
              <w:t xml:space="preserve">расшифровка </w:t>
              <w:br/>
              <w:t xml:space="preserve">стоим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____ лет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указания таковой заказчиком в пункте 8.7 части III "ИНФОРМАЦИОННАЯ КАРТ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указания таковой заказчиком в пункте 8.7 части III "ИНФОРМАЦИОННАЯ КАРТ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указания таковой заказчиком в пункте 8.7 части III "ИНФОРМАЦИОННАЯ КАРТ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шифровка стоимости расходных материалов (в ценах на момент подачи заявки на участие в конкурсе) на ___ лет эксплуатации това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4724"/>
        <w:gridCol w:w="1755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               </w:t>
              <w:br/>
              <w:t xml:space="preserve">в расчете на 1 единицу товаров с  </w:t>
              <w:br/>
              <w:t xml:space="preserve">учетом всех налогов и других      </w:t>
              <w:br/>
              <w:t xml:space="preserve">обязательных платежей в           </w:t>
              <w:br/>
              <w:t xml:space="preserve">соответствии с законодательством  </w:t>
              <w:br/>
              <w:t xml:space="preserve">Российской Федерации, руб./иная   </w:t>
              <w:br/>
              <w:t xml:space="preserve">валюта &lt;1&gt;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я,  </w:t>
              <w:br/>
              <w:t xml:space="preserve">примечания, </w:t>
              <w:br/>
              <w:t xml:space="preserve">расшифровка </w:t>
              <w:br/>
              <w:t xml:space="preserve">стоим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__ лет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ое приложение к заявке на участие в конкурсе является обязательным в случае, если в части VI "ТЕХНИЧЕСКАЯ ЧАСТЬ КОНКУРСНОЙ ДОКУМЕНТАЦИИ" заказчиком установлено требование к расчету расходов на эксплуатацию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может подтвердить содержащиеся в данной форме сведения, приложив к ней любые необходимые, по его усмотрению, документы. Непредставление таких документов не является основанием для отказа в допуске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указания таковой заказчиком в пункте 8.7 части III "ИНФОРМАЦИОННАЯ КАРТ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_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лжность, основание и реквизиты документа, подтверждающие полномочия соответствующего лица на подпись заявки на участие в конкур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90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Департамент г. Москвы по конкурентной политике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ов на эксплуатацию товара (приложение к заявке на участие в конкурсе на право заключения государственного контракта на поставки товаров, выполнение работ, оказание услуг для государственных нужд города Москвы)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