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ГОРЮЧЕ-СМАЗОЧНЫЕ МАТЕРИАЛЫ В СЛУЖБЕ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марку машины или механиз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1890"/>
        <w:gridCol w:w="2295"/>
        <w:gridCol w:w="2430"/>
        <w:gridCol w:w="1755"/>
        <w:gridCol w:w="364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ы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  </w:t>
              <w:br/>
              <w:t xml:space="preserve">за предыдущий   </w:t>
              <w:br/>
              <w:t xml:space="preserve">год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кущего  </w:t>
              <w:br/>
              <w:t xml:space="preserve">год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</w:t>
              <w:br/>
              <w:t xml:space="preserve">на 200_ г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         </w:t>
              <w:br/>
              <w:t xml:space="preserve">прогнозируемого 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затрат на топливо     </w:t>
              <w:br/>
              <w:t xml:space="preserve">для машины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топлива            </w:t>
              <w:br/>
              <w:t xml:space="preserve">на автозаправочной стан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л,      </w:t>
              <w:br/>
              <w:t>без учета НД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расхода топлива        </w:t>
              <w:br/>
              <w:t xml:space="preserve">на 1 час работы машины       </w:t>
              <w:br/>
              <w:t xml:space="preserve">(механизма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, учитывающий     </w:t>
              <w:br/>
              <w:t xml:space="preserve">расход топлива               </w:t>
              <w:br/>
              <w:t xml:space="preserve">на внутригаражные нужд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перехода         </w:t>
              <w:br/>
              <w:t xml:space="preserve">от сменного рабочего времени </w:t>
              <w:br/>
              <w:t xml:space="preserve">к моточасам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олях      </w:t>
              <w:br/>
              <w:t xml:space="preserve">единиц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, учитывающий     </w:t>
              <w:br/>
              <w:t xml:space="preserve">расход топлива в зимний      </w:t>
              <w:br/>
              <w:t xml:space="preserve">перио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олях      </w:t>
              <w:br/>
              <w:t xml:space="preserve">единиц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топлив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     </w:t>
              <w:br/>
              <w:t xml:space="preserve">машиночас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. 1.1 x п. 1.2 x п. 1.3 x</w:t>
              <w:br/>
              <w:t xml:space="preserve">п. 1.4 x п. 1.5 x кол-во  </w:t>
              <w:br/>
              <w:t xml:space="preserve">часов работы в год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затрат на масла       </w:t>
              <w:br/>
              <w:t xml:space="preserve">для машины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асл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л,      </w:t>
              <w:br/>
              <w:t>без учета НД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% от п. 1.6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ы                </w:t>
              <w:br/>
              <w:t>на горюче-смазочные материал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     </w:t>
              <w:br/>
              <w:t xml:space="preserve">машиночас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1.6 + п. 2.1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на горюче-смазочные материалы в службе заказчика. Форма №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