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тариф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электрическую энерг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ощность по договор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упли-продажи по регулируем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рифам (ценам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птовом рын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расходов на командиров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294"/>
        <w:gridCol w:w="1351"/>
        <w:gridCol w:w="945"/>
        <w:gridCol w:w="675"/>
        <w:gridCol w:w="945"/>
        <w:gridCol w:w="674"/>
        <w:gridCol w:w="945"/>
      </w:tblGrid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.п.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и расходов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ончив-  </w:t>
              <w:br/>
              <w:t xml:space="preserve">шийся год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ый  </w:t>
              <w:br/>
              <w:t xml:space="preserve">период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</w:t>
              <w:br/>
              <w:t xml:space="preserve">регу- </w:t>
              <w:br/>
              <w:t xml:space="preserve">лиро- </w:t>
              <w:br/>
              <w:t xml:space="preserve">вания </w:t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</w:t>
              <w:br/>
              <w:t xml:space="preserve">(утв. </w:t>
              <w:br/>
              <w:t xml:space="preserve">орга- </w:t>
              <w:br/>
              <w:t xml:space="preserve">нами  </w:t>
              <w:br/>
              <w:t xml:space="preserve">регу- </w:t>
              <w:br/>
              <w:t xml:space="preserve">лиро- </w:t>
              <w:br/>
              <w:t>вания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</w:t>
              <w:br/>
              <w:t xml:space="preserve">(утв. </w:t>
              <w:br/>
              <w:t xml:space="preserve">орга- </w:t>
              <w:br/>
              <w:t xml:space="preserve">нами  </w:t>
              <w:br/>
              <w:t xml:space="preserve">регу- </w:t>
              <w:br/>
              <w:t xml:space="preserve">лиро- </w:t>
              <w:br/>
              <w:t>вания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</w:t>
              <w:br/>
              <w:t xml:space="preserve">командированных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     </w:t>
              <w:br/>
              <w:t xml:space="preserve">человеко-дней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.-дн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проезда к</w:t>
              <w:br/>
              <w:t xml:space="preserve">месту           </w:t>
              <w:br/>
              <w:t xml:space="preserve">командировки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ем жилого     </w:t>
              <w:br/>
              <w:t xml:space="preserve">помещения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точные в      </w:t>
              <w:br/>
              <w:t xml:space="preserve">пределах норм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формление виз, </w:t>
              <w:br/>
              <w:t>паспортов и т.п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 на &lt;___&gt;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расходов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</Words>
  <Characters>895</Characters>
  <CharactersWithSpaces>7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1:00Z</dcterms:created>
  <dc:creator>Федеральная служба по тарифам</dc:creator>
  <dc:description/>
  <dc:language>en-US</dc:language>
  <cp:lastModifiedBy/>
  <dcterms:modified xsi:type="dcterms:W3CDTF">2011-10-30T13:41:00Z</dcterms:modified>
  <cp:revision>2</cp:revision>
  <dc:subject>Расчет</dc:subject>
  <dc:title>Расчет расходов на командировки. Форма № 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