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ОРУДОВАНИЕ, ОТНОСИМЫХ НА ПРОСТУЮ И СЛОЖНУЮ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1755"/>
        <w:gridCol w:w="3509"/>
        <w:gridCol w:w="3375"/>
        <w:gridCol w:w="2566"/>
        <w:gridCol w:w="2698"/>
        <w:gridCol w:w="1486"/>
        <w:gridCol w:w="2158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носа оборудования   </w:t>
              <w:br/>
              <w:t xml:space="preserve">(руб.)             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износа по           </w:t>
              <w:br/>
              <w:t xml:space="preserve">общеучрежденческим       </w:t>
              <w:br/>
              <w:t xml:space="preserve">службам           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носа по лечебно-</w:t>
              <w:br/>
              <w:t xml:space="preserve">диагностическим         </w:t>
              <w:br/>
              <w:t xml:space="preserve">подразделениям с учетом </w:t>
              <w:br/>
              <w:t>общеучрежденческих служб</w:t>
              <w:br/>
              <w:t xml:space="preserve">(руб.)       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рабочего     </w:t>
              <w:br/>
              <w:t xml:space="preserve">времени (час.)  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носа в     </w:t>
              <w:br/>
              <w:t xml:space="preserve">расчете на         </w:t>
              <w:br/>
              <w:t xml:space="preserve">1 УЕТ (руб.)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койко-дней</w:t>
              <w:br/>
              <w:t xml:space="preserve">по плану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носа   </w:t>
              <w:br/>
              <w:t xml:space="preserve">в расчете на   </w:t>
              <w:br/>
              <w:t xml:space="preserve">1 койко-день   </w:t>
              <w:br/>
              <w:t xml:space="preserve">(руб.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чебно-    </w:t>
              <w:br/>
              <w:t>диагностическим</w:t>
              <w:br/>
              <w:t xml:space="preserve">подразделени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уч-  </w:t>
              <w:br/>
              <w:t>режденческим</w:t>
              <w:br/>
              <w:t xml:space="preserve">службам     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  <w:br/>
              <w:t>(итог гр. 3 : итог гр. 2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  <w:br/>
              <w:t xml:space="preserve">(гр. 2 х гр. 4) + гр. 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  <w:br/>
              <w:t>(гр. 14 табл. 1.1)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  <w:br/>
              <w:t>(гр. 5 : гр. 6) : 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  <w:br/>
              <w:t>(гр. 5 : гр. 8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Лаборатор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вский  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ые     </w:t>
              <w:br/>
              <w:t xml:space="preserve">служб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оборудование, относимых на простую и сложную услуги муниципальными лечебно-профилактическими учреждениями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