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лектрическую энерг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щность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ли-продажи по регулиру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ам (цена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товом ры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расходов на обуч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───────┬─────────────────┬─────────┬───────────┬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п.п.│    Показатели   │    Договоры     │ Единица │Закончив-  │  Базовый  │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            │</w:t>
      </w:r>
      <w:r>
        <w:rPr>
          <w:sz w:val="18"/>
          <w:szCs w:val="18"/>
        </w:rPr>
        <w:t>измерения│шийся год  │   период  │рег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            │         ├──────┬────┼──────┬────┤</w:t>
      </w:r>
      <w:r>
        <w:rPr>
          <w:sz w:val="18"/>
          <w:szCs w:val="18"/>
        </w:rPr>
        <w:t>ли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            │         │</w:t>
      </w:r>
      <w:r>
        <w:rPr>
          <w:sz w:val="18"/>
          <w:szCs w:val="18"/>
        </w:rPr>
        <w:t>план  │факт│план  │факт│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            │         │</w:t>
      </w:r>
      <w:r>
        <w:rPr>
          <w:sz w:val="18"/>
          <w:szCs w:val="18"/>
        </w:rPr>
        <w:t>(утв. │    │(утв.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            │         │</w:t>
      </w:r>
      <w:r>
        <w:rPr>
          <w:sz w:val="18"/>
          <w:szCs w:val="18"/>
        </w:rPr>
        <w:t>орга- │    │орга-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            │         │</w:t>
      </w:r>
      <w:r>
        <w:rPr>
          <w:sz w:val="18"/>
          <w:szCs w:val="18"/>
        </w:rPr>
        <w:t>нами  │    │нами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            │         │</w:t>
      </w:r>
      <w:r>
        <w:rPr>
          <w:sz w:val="18"/>
          <w:szCs w:val="18"/>
        </w:rPr>
        <w:t>регу- │    │регу-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            │         │</w:t>
      </w:r>
      <w:r>
        <w:rPr>
          <w:sz w:val="18"/>
          <w:szCs w:val="18"/>
        </w:rPr>
        <w:t>лиро- │    │лиро-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            │         │</w:t>
      </w:r>
      <w:r>
        <w:rPr>
          <w:sz w:val="18"/>
          <w:szCs w:val="18"/>
        </w:rPr>
        <w:t>вания)│    │вания)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.  │    &lt;Учебное     │Всего      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заведение 1&gt;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   │  </w:t>
      </w:r>
      <w:r>
        <w:rPr>
          <w:sz w:val="18"/>
          <w:szCs w:val="18"/>
        </w:rPr>
        <w:t>в том числе: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договор N ______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от ___________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количество       │чел.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обучаемых  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договор N _______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от ___________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количество       │чел.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обучаемых  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...        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.  │    &lt;Учебное     │Всего      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заведение 2&gt;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   │  </w:t>
      </w:r>
      <w:r>
        <w:rPr>
          <w:sz w:val="18"/>
          <w:szCs w:val="18"/>
        </w:rPr>
        <w:t>в том числе: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договор N _______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от __________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количество       │чел.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обучаемых  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договор N _______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от __________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количество       │чел.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обучаемых  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...        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.  │    &lt;Учебное     │Всего      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заведение 3&gt;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   │  </w:t>
      </w:r>
      <w:r>
        <w:rPr>
          <w:sz w:val="18"/>
          <w:szCs w:val="18"/>
        </w:rPr>
        <w:t>в том числе: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договор N _______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от ________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количество       │чел.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обучаемых  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договор N ______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от ________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количество       │чел.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обучаемых  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...              │...        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ИТОГО расходов   │           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оличество       │                 │чел.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бучаемых        │           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────────┴─────────────────┴─────────┴──────┴────┴──────┴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2</Words>
  <Characters>6305</Characters>
  <CharactersWithSpaces>5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Федеральная служба по тарифам</dc:creator>
  <dc:description/>
  <dc:language>en-US</dc:language>
  <cp:lastModifiedBy/>
  <dcterms:modified xsi:type="dcterms:W3CDTF">2011-10-30T13:41:00Z</dcterms:modified>
  <cp:revision>2</cp:revision>
  <dc:subject>Расчет</dc:subject>
  <dc:title>Расчет расходов на обучение. Форма №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