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азъяснениях, касающихся заявленной (расчетной) мощности, включенной в таблицу N П1.6, см. информационное письмо ФСТ РФ от 12.08.2005 N ДС-4928/1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оплату труд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264"/>
        <w:gridCol w:w="1350"/>
        <w:gridCol w:w="1080"/>
        <w:gridCol w:w="1081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ПП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оплата труд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ая ставка рабочего 1 разря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лятор по заработной плат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ставка  рабочего  1 разряда с</w:t>
              <w:br/>
              <w:t xml:space="preserve">учетом дефлятор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упень оплаты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ый коэффициент,  соответствующий</w:t>
              <w:br/>
              <w:t xml:space="preserve">ступени по оплате труд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тарифная ставка ППП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, связанные с режимом работы  с</w:t>
              <w:br/>
              <w:t xml:space="preserve">условиями труда 1 работник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2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ее премирован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1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2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е за выслугу лет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1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2.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по итогам год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1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.2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по  районному  коэффициенту  и</w:t>
              <w:br/>
              <w:t xml:space="preserve">северные надбавк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.1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выплат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2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выплат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среднемесячная оплата труда на 1</w:t>
              <w:br/>
              <w:t xml:space="preserve">работник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 средств  на  оплату  труда  ППП</w:t>
              <w:br/>
              <w:t xml:space="preserve">(включенного в себестоимость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проезд к месту отдых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становлению от 03.11.94 N 12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а на оплату труда ППП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" 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  средств   на   оплату   труда</w:t>
              <w:br/>
              <w:t>непромышленного персонала (включенного</w:t>
              <w:br/>
              <w:t xml:space="preserve">в балансовую прибыль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, принятая для расчета (ба-</w:t>
              <w:br/>
              <w:t xml:space="preserve">зовый период - фактическая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месячная   оплата   труда  на  1</w:t>
              <w:br/>
              <w:t xml:space="preserve">работник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проезд к месту отдых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становлению от 03.11.94 No. 12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средства   на  оплату    труда</w:t>
              <w:br/>
              <w:t xml:space="preserve">непромышленного персонал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по денежным выплатам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  всего,   принятая    для</w:t>
              <w:br/>
              <w:t>расчета (базовый период - фактическа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на 1 работник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денежным выплатам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редства на потребление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ый доход на 1 работни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целом и отдельно по: производству электрической энергии, производству тепловой энергии, передаче электрической энергии, передаче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оплату труда, связанных с производством электрической энергии, производством тепловой энергии, передачей электрической энергии, передачей тепловой энергии (таблица № П1.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