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сбытовых надба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рантирующих поставщ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ической энер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расходов на оплату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185"/>
        <w:gridCol w:w="945"/>
        <w:gridCol w:w="1080"/>
        <w:gridCol w:w="1891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>изме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овый</w:t>
              <w:br/>
              <w:t xml:space="preserve">период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</w:t>
              <w:br/>
              <w:t>регулир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численность         </w:t>
              <w:br/>
              <w:t xml:space="preserve">персонала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месячный должностной    </w:t>
              <w:br/>
              <w:t xml:space="preserve">оклад по штатному расписанию  </w:t>
              <w:br/>
              <w:t xml:space="preserve">на начало периода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индекс роста          </w:t>
              <w:br/>
              <w:t xml:space="preserve">потребительских цен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месячный должностной    </w:t>
              <w:br/>
              <w:t xml:space="preserve">оклад с учетом индексов роста </w:t>
              <w:br/>
              <w:t xml:space="preserve">потребительских цен ((п. 2 x  </w:t>
              <w:br/>
              <w:t xml:space="preserve">п. 3) : 100)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выплат, связанный с   </w:t>
              <w:br/>
              <w:t xml:space="preserve">режимом работ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ыплат, связанная с     </w:t>
              <w:br/>
              <w:t xml:space="preserve">режимом работы ((п. 4 x п. 5) </w:t>
              <w:br/>
              <w:t xml:space="preserve">: 100)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текущего премирова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ыплат по текущему      </w:t>
              <w:br/>
              <w:t xml:space="preserve">премированию ((п. 4.4 - п. 6) </w:t>
              <w:br/>
              <w:t xml:space="preserve">x п. 7 : 100)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выплат вознаграждений </w:t>
              <w:br/>
              <w:t xml:space="preserve">за выслугу лет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ознаграждения за       </w:t>
              <w:br/>
              <w:t xml:space="preserve">выслугу лет ((п. 4 x п. 9) :  </w:t>
              <w:br/>
              <w:t xml:space="preserve">100)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выплат вознаграждения </w:t>
              <w:br/>
              <w:t xml:space="preserve">по итогам работы за год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вознаграждения по итогам</w:t>
              <w:br/>
              <w:t xml:space="preserve">работы за год ((п. 4 x п. 10) </w:t>
              <w:br/>
              <w:t xml:space="preserve">: 100)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цент выплат по районным    </w:t>
              <w:br/>
              <w:t xml:space="preserve">коэффициентам и северным      </w:t>
              <w:br/>
              <w:t xml:space="preserve">надбавкам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ыплат по районным      </w:t>
              <w:br/>
              <w:t xml:space="preserve">коэффициентам и северным      </w:t>
              <w:br/>
              <w:t>надбавкам ((п. 4 + п. 6 + п. 8</w:t>
              <w:br/>
              <w:t xml:space="preserve">+ п. 10 + п. 12) x п. 13 :    </w:t>
              <w:br/>
              <w:t xml:space="preserve">100)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месячная заработная     </w:t>
              <w:br/>
              <w:t xml:space="preserve">плата на одного работника (п. </w:t>
              <w:br/>
              <w:t xml:space="preserve">4 + п. 6 + п. 8 + п. 10 + п.  </w:t>
              <w:br/>
              <w:t xml:space="preserve">12 + п. 14)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регулирования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ые расходы на оплату   </w:t>
              <w:br/>
              <w:t xml:space="preserve">труда (п. 1 x п. 15 x п. 16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6</Characters>
  <CharactersWithSpaces>1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Федеральная служба по тарифам</dc:creator>
  <dc:description/>
  <dc:language>en-US</dc:language>
  <cp:lastModifiedBy/>
  <dcterms:modified xsi:type="dcterms:W3CDTF">2011-10-30T13:42:00Z</dcterms:modified>
  <cp:revision>2</cp:revision>
  <dc:subject>Расчет</dc:subject>
  <dc:title>Расчет расходов на оплату труда (в области расчета сбытовых надбавок гарантирующих поставщиков электрической энерг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