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алькуляциям себе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по водоснабжению и водоотвед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НА ОПЛАТУ ТРУДА И ОТЧИС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РАСХОДОВ НА ОПЛАТУ ТРУ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1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620"/>
        <w:gridCol w:w="2024"/>
        <w:gridCol w:w="1080"/>
        <w:gridCol w:w="1351"/>
        <w:gridCol w:w="1484"/>
        <w:gridCol w:w="1756"/>
        <w:gridCol w:w="2024"/>
        <w:gridCol w:w="1080"/>
        <w:gridCol w:w="945"/>
        <w:gridCol w:w="1215"/>
        <w:gridCol w:w="2160"/>
      </w:tblGrid>
      <w:tr>
        <w:trPr>
          <w:trHeight w:val="60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ая</w:t>
              <w:br/>
              <w:t>численность</w:t>
              <w:br/>
              <w:t xml:space="preserve">(чел.)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месячный</w:t>
              <w:br/>
              <w:t xml:space="preserve">размер        </w:t>
              <w:br/>
              <w:t xml:space="preserve">заработной    </w:t>
              <w:br/>
              <w:t xml:space="preserve">платы (руб.)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вой</w:t>
              <w:br/>
              <w:t xml:space="preserve">фонд   </w:t>
              <w:br/>
              <w:t xml:space="preserve">оплаты </w:t>
              <w:br/>
              <w:t xml:space="preserve">труда  </w:t>
              <w:br/>
              <w:t xml:space="preserve">(тыс.  </w:t>
              <w:br/>
              <w:t xml:space="preserve">руб.)  </w:t>
            </w:r>
          </w:p>
        </w:tc>
        <w:tc>
          <w:tcPr>
            <w:tcW w:w="7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социальный налог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е     </w:t>
              <w:br/>
              <w:t xml:space="preserve">страхование от </w:t>
              <w:br/>
              <w:t xml:space="preserve">несчастных     </w:t>
              <w:br/>
              <w:t xml:space="preserve">случаев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умма    </w:t>
              <w:br/>
              <w:t xml:space="preserve">отчислений от  </w:t>
              <w:br/>
              <w:t xml:space="preserve">расходов на    </w:t>
              <w:br/>
              <w:t xml:space="preserve">оплату труда   </w:t>
              <w:br/>
              <w:t xml:space="preserve">(тыс. 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лога в %                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лога </w:t>
              <w:br/>
              <w:t xml:space="preserve">(тыс.  </w:t>
              <w:br/>
              <w:t xml:space="preserve">руб.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</w:t>
              <w:br/>
              <w:t xml:space="preserve">(%)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(тыс.   </w:t>
              <w:br/>
              <w:t xml:space="preserve">руб.)  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сионный</w:t>
              <w:br/>
              <w:t xml:space="preserve">фонд РФ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      </w:t>
              <w:br/>
              <w:t xml:space="preserve">социального </w:t>
              <w:br/>
              <w:t xml:space="preserve">страхования </w:t>
              <w:br/>
              <w:t xml:space="preserve">РФ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        </w:t>
              <w:br/>
              <w:t xml:space="preserve">обязательного </w:t>
              <w:br/>
              <w:t xml:space="preserve">медицинского  </w:t>
              <w:br/>
              <w:t xml:space="preserve">страхования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ые </w:t>
              <w:br/>
              <w:t xml:space="preserve">рабочи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монтные рабоч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службы </w:t>
              <w:br/>
              <w:t xml:space="preserve">АВР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овой персонал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парат          </w:t>
              <w:br/>
              <w:t xml:space="preserve">управлен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        </w:t>
              <w:br/>
              <w:t xml:space="preserve">предприятию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4</Characters>
  <CharactersWithSpaces>1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Органы местного самоуправления Дмитровского района (Московская область)</dc:creator>
  <dc:description/>
  <dc:language>en-US</dc:language>
  <cp:lastModifiedBy/>
  <dcterms:modified xsi:type="dcterms:W3CDTF">2011-10-30T13:41:00Z</dcterms:modified>
  <cp:revision>2</cp:revision>
  <dc:subject>Расчет</dc:subject>
  <dc:title>Расчет расходов на оплату труда и отчислений от расходов на оплату труда (приложение к калькуляциям себестоимости услуг по водоснабжению и водоотведению в Дмитровском муниципальном районе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