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 н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ерческого опер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Т РФ от 05.11.2009 N 271-э/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расходов на оплату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1484"/>
        <w:gridCol w:w="1081"/>
        <w:gridCol w:w="175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е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регу-</w:t>
              <w:br/>
              <w:t xml:space="preserve">лиро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ерсонала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ый   должностной</w:t>
              <w:br/>
              <w:t>оклад по штатному расписанию</w:t>
              <w:br/>
              <w:t xml:space="preserve">на начало периода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     индекс     роста</w:t>
              <w:br/>
              <w:t xml:space="preserve">потребительских цен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ый   должностной</w:t>
              <w:br/>
              <w:t>оклад  с   учетом   индексов</w:t>
              <w:br/>
              <w:t>роста   потребительских  цен</w:t>
              <w:br/>
              <w:t xml:space="preserve">((п. 2 x п. 3) : 100)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 выплат,  связанный с</w:t>
              <w:br/>
              <w:t xml:space="preserve">режимом работы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ыплат,   связанная  с</w:t>
              <w:br/>
              <w:t xml:space="preserve">режимом работы              </w:t>
              <w:br/>
              <w:t xml:space="preserve">((п. 4 x  п. 5) : 100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             текущего</w:t>
              <w:br/>
              <w:t xml:space="preserve">премирования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ыплат   по   текущему</w:t>
              <w:br/>
              <w:t xml:space="preserve">премированию                </w:t>
              <w:br/>
              <w:t>((п. 4 + п. 6) x п.   7    :</w:t>
              <w:br/>
              <w:t xml:space="preserve">100)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               выплат</w:t>
              <w:br/>
              <w:t>вознаграждений   за  выслугу</w:t>
              <w:br/>
              <w:t xml:space="preserve">лет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вознаграждения      за</w:t>
              <w:br/>
              <w:t xml:space="preserve">выслугу лет                 </w:t>
              <w:br/>
              <w:t xml:space="preserve">((п. 4 x п. 9) : 100)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цент               выплат</w:t>
              <w:br/>
              <w:t>вознаграждения   по   итогам</w:t>
              <w:br/>
              <w:t xml:space="preserve">работы за год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вознаграждения      по</w:t>
              <w:br/>
              <w:t xml:space="preserve">итогам работы за год        </w:t>
              <w:br/>
              <w:t xml:space="preserve">((п. 4 x п. 10) : 100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цент выплат  по  районным</w:t>
              <w:br/>
              <w:t>коэффициентам   и   северным</w:t>
              <w:br/>
              <w:t xml:space="preserve">надбавкам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ыплат   по   районным</w:t>
              <w:br/>
              <w:t>коэффициентам   и   северным</w:t>
              <w:br/>
              <w:t xml:space="preserve">надбавкам                   </w:t>
              <w:br/>
              <w:t>((п. 4 + п. 6 + п. 8 + п. 10</w:t>
              <w:br/>
              <w:t xml:space="preserve">+ п. 12) x п. 13 : 100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ая    заработная</w:t>
              <w:br/>
              <w:t xml:space="preserve">плата на одного работника   </w:t>
              <w:br/>
              <w:t>(п.  4 + п. 6 + п. 8 + п. 10</w:t>
              <w:br/>
              <w:t xml:space="preserve">+ п. 12 + п. 14)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егулирования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.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ые расходы  на оплату</w:t>
              <w:br/>
              <w:t xml:space="preserve">труда                       </w:t>
              <w:br/>
              <w:t xml:space="preserve">(п. 1 x п. 15 x п. 16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Федеральная служба по тарифам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на оплату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