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оптовых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ых надбавок к факт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ным ценам произ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изненно необходимые и важнейш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ходов на реализацию ЖНВЛС (издержки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оптовой организации или аптеч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79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период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 (издержки обращения) -   </w:t>
              <w:br/>
              <w:t xml:space="preserve">всего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расходы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с начислениями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держание и эксплуатацию зданий,   </w:t>
              <w:br/>
              <w:t xml:space="preserve">сооружений, помещений и оборудова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начисления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хранение и предпродажную подготовк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платежи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еализованных товаров в ценах        </w:t>
              <w:br/>
              <w:t xml:space="preserve">приобретения - всего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- по перечню ЖНВЛС при коммерческом     </w:t>
              <w:br/>
              <w:t xml:space="preserve">отпуске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ЖНВЛС (доля), реализованных в     </w:t>
              <w:br/>
              <w:t xml:space="preserve">коммерческом секторе (данные строки 2.1 :      </w:t>
              <w:br/>
              <w:t xml:space="preserve">данные строки 2)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 ЖНВЛС в коммерческом     </w:t>
              <w:br/>
              <w:t xml:space="preserve">секторе (данные строки 1 x данные строки 3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____  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Ф.И.О.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тарифам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на реализацию жизненно необходимых и важнейших лекарственных средств (ЖНВЛС) (издержки обра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