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РЕМОНТ ОСНОВНЫХ СРЕДСТВ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5"/>
        <w:gridCol w:w="3781"/>
        <w:gridCol w:w="3240"/>
        <w:gridCol w:w="364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сновного средства, </w:t>
              <w:br/>
              <w:t xml:space="preserve">вид работ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ида работ       </w:t>
              <w:br/>
              <w:t xml:space="preserve">по ремонту основных        </w:t>
              <w:br/>
              <w:t xml:space="preserve">средств, руб.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работ,   </w:t>
              <w:br/>
              <w:t xml:space="preserve">раз в год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тоимость работ     </w:t>
              <w:br/>
              <w:t xml:space="preserve">по ремонту основных       </w:t>
              <w:br/>
              <w:t xml:space="preserve">средств, руб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на ремонт основных средств службы заказчик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