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размера платы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ческо-сбытовые услуг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конечным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ами г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осуществляющей регул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казание снабженческо-сбытов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┬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</w:t>
      </w:r>
      <w:r>
        <w:rPr/>
        <w:t>Показатели           │Отчет за│ Ожидаемые │Расче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│</w:t>
      </w:r>
      <w:r>
        <w:rPr/>
        <w:t>год &lt;*&gt; │показатели │показат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│        │</w:t>
      </w:r>
      <w:r>
        <w:rPr/>
        <w:t>за текущий │на планов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│        │  </w:t>
      </w:r>
      <w:r>
        <w:rPr/>
        <w:t>период   │период 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 │        │           │</w:t>
      </w:r>
      <w:r>
        <w:rPr/>
        <w:t>г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│Объем реализации газа всего,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лн. м3, в том числе: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   │Объем реализации газа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мышленным потребителям, млн.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3, в том числе: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   │1-я группа, свыше 500 млн. м3 в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 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   │2-я группа, от 100 млн. м3 до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00 млн. м3 в год включительно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   │3-я группа, от 10 до 100 млн.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3 в год включительно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   │4-я группа, от 1 до 10 млн. м3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год включительно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    │5-я группа, от 0,1 до 1 млн. м3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год включительно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    │6-я группа, от 0,01 до 0,1 млн.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3 в год включительно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    │7-я группа, до 0,01 млн. м3 в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ключительно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  │Население (8-я группа), млн. м3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│Расходы на оказание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набженческо-сбытовых услуг по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нным бухгалтерского учета,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сего, &lt;**&gt;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том числе: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   │Фонд оплаты труда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   │Единый социальный налог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   │Материальные затраты, в том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сле: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   │транспортные расходы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   │материалы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   │прочие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   │Амортизация основных средств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    │Прочие затраты, в том числе: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    │Аренда (лизинг), в том числе: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1.  │аренда (лизинг) здания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2.  │аренда (лизинг) транспорта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3.  │аренда АСКУГ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1.4.  │арендная плата (лизинг) за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чее имущество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    │Страховые платежи, в том числе: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1.  │добровольное медицинское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рахование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2.  │страхование машин и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орудования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2.3.  │прочие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    │Налоги, в том числе: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1.  │налог на имущество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2.  │налог на загрязнение окружающей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ы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3.  │единый транспортный налог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3.4.  │налог на землю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    │Услуги сторонних организаций, в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м числе: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1.  │услуги средств связи, в том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сле: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1.1.│расходы на передачу данных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СКУГ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2.  │оплата вневедомственной охраны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3.  │информационно-вычислительные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луги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4.  │аудиторские услуги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5.  │нотариальные и юридические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слуги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6.  │рекламные услуги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7.  │коммунальные услуги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  │прочие, в том числе: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1.│услуги по работе с населением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агентские договоры)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2.│услуги по сбору платежей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3.│услуги по доставке квитанций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4.│услуги по обслуживанию ИК УУГ и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еметрии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4.8.5.│прочие услуги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5.    │Содержание зданий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6.    │Ремонт основных средств, в том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сле: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6.1.  │капитальный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6.2.  │текущий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    │Другие затраты, в том числе: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1.  │представительские расходы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2.  │командировочные расходы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3.  │охрана труда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4.  │подготовка кадров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5.  │канцелярские и почтово-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елеграфные расходы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7.6.  │прочие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│Прочие доходы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  │Штрафы, пени, неустойки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  │Реализация основных средств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одпунктов  в  таблице  дана  в  соответствии 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  │Прочие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│Прочие расходы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   │Услуги банков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   │Проценты по краткосрочным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редитам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   │Соцразвитие и выплаты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циального характера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   │Резерв по сомнительным долгам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    │Дебиторская задолженность, по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оторой истек срок исковой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авности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     │Прочие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┴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сходы из прибыл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┬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   │Потребность в прибыли до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логообложения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    │Расходы из чистой прибыли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1.    │Выплата дивидендов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2.    │Обслуживание привлеченного на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лгосрочной основе капитала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.    │Потребность в капвложениях (за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инусом амортизации и заемных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редств), в том числе: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3.1.  │реализация программ по АСКУГ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4.    │Средства на создание резервного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нда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5.    │Средства, направляемые на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крытие убытков прошлых лет,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лученных по регулируемому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иду деятельности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     │Налог на прибыль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формация для расчета налога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 прибыль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│Расходы по данным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хгалтерского учета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  │Расходы в целях налогообложения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   │Сальдо прочих доходов и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ходов по данным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бухгалтерского учета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   │Сальдо прочих доходов и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сходов с корректировкой в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целях налогообложения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   │ВСЕГО РАСХОДОВ на оказание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набженческо-сбытовых услуг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┴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правочная информ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┬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   │Количество договоров поставки,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шт., в том числе: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     │Промышленные потребители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     │Население, в том числе: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1.   │абонентов, имеющих приборы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учета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     │Количество точек подключения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группам потребителей: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     │1-я группа, свыше 500 млн. м3 в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     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     │2-я группа, от 100 млн. м3 до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500 млн. м3 в год включительно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.     │3-я группа, от 10 до 100 млн.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3 в год включительно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.     │4-я группа, от 1 до 10 млн. м3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год включительно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.     │5-я группа, от 0,1 до 1 млн. м3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год включительно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.     │6-я группа, от 0,01 до 0,1 млн.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3 в год включительно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.     │7-я группа, до 0,01 млн. м3 в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включительно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    │Численность персонала всего,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ел., в том числе: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     │абонентская служба по работе с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селением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     │Средняя заработная плата,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уб./мес.        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┼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     │Количество транспорта по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гулируемому виду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еятельности, ед.              │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┴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ические данные за 2 предыдущих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окупной стоимости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2</Words>
  <Characters>22152</Characters>
  <CharactersWithSpaces>18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снабженческо-сбытовые услуги, оказываемые конечным потребителям поставщиками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