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асходов на сырье и материалы для эксплуа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351"/>
        <w:gridCol w:w="945"/>
        <w:gridCol w:w="675"/>
        <w:gridCol w:w="94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в-  </w:t>
              <w:br/>
              <w:t xml:space="preserve">шийся год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егу- </w:t>
              <w:br/>
              <w:t xml:space="preserve">лиро- </w:t>
              <w:br/>
              <w:t xml:space="preserve">в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Материалы 1&gt;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Материалы 2&gt;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Материалы 3&gt;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ырье и   </w:t>
              <w:br/>
              <w:t xml:space="preserve">материалы для   </w:t>
              <w:br/>
              <w:t xml:space="preserve">эксплуатац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Федеральная служба по тарифам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на сырье и материалы для эксплуатаци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