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7. РАСЧЕТ РАСХОДОВ НА ТЕХНИЧЕСКОЕ ОБСЛУЖИВАНИЕ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ТЕХНИЧЕСКОЕ ОБСЛУЖИВАНИЕ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614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пасных частей с учетом всех налогов </w:t>
              <w:br/>
              <w:t xml:space="preserve">и других обязательных платежей в соответствии с </w:t>
              <w:br/>
              <w:t xml:space="preserve">законодательством Российской Федерации,         </w:t>
              <w:br/>
              <w:t xml:space="preserve">руб./иная валюта &lt;1&gt;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сходных материалов с учетом всех    </w:t>
              <w:br/>
              <w:t xml:space="preserve">налогов и других обязательных платежей в        </w:t>
              <w:br/>
              <w:t xml:space="preserve">соответствии с законодательством Российской     </w:t>
              <w:br/>
              <w:t xml:space="preserve">Федерации, руб./иная валюта &lt;2&gt;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бот по техническому обслуживанию с  </w:t>
              <w:br/>
              <w:t xml:space="preserve">учетом всех налогов и других обязательных       </w:t>
              <w:br/>
              <w:t xml:space="preserve">платежей в соответствии с законодательством     </w:t>
              <w:br/>
              <w:t xml:space="preserve">Российской Федерации, руб./иная валюта &lt;3&gt;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ы на техническое обслуживание това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расходы на техническое обслуживание товара с учетом всех налогов и других обязательных платежей в соответствии с законодательством Российской Федерации составляют: _____ (указать значение цифрами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шифровка стоимости запасных частей (в ценах на момент подачи заявки на участие в конкурсе), которые необходимы при техническом обслуживании тов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4860"/>
        <w:gridCol w:w="1890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расчете на 1 единицу   </w:t>
              <w:br/>
              <w:t xml:space="preserve">товаров с учетом всех налогов и    </w:t>
              <w:br/>
              <w:t xml:space="preserve">других обязательных платежей в     </w:t>
              <w:br/>
              <w:t xml:space="preserve">соответствии с законодательством   </w:t>
              <w:br/>
              <w:t xml:space="preserve">Российской Федерации, руб./иная    </w:t>
              <w:br/>
              <w:t xml:space="preserve">валюта &lt;4&gt;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,   </w:t>
              <w:br/>
              <w:t xml:space="preserve">примечания,  </w:t>
              <w:br/>
              <w:t xml:space="preserve">расшифровка  </w:t>
              <w:br/>
              <w:t xml:space="preserve">стоим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__ лет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шифровка стоимости расходных материалов (в ценах на момент подачи заявки на участие в конкурс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4860"/>
        <w:gridCol w:w="1890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расчете на 1 единицу   </w:t>
              <w:br/>
              <w:t xml:space="preserve">товаров с учетом всех налогов и    </w:t>
              <w:br/>
              <w:t xml:space="preserve">других обязательных платежей в     </w:t>
              <w:br/>
              <w:t xml:space="preserve">соответствии с законодательством   </w:t>
              <w:br/>
              <w:t xml:space="preserve">Российской Федерации, руб./иная    </w:t>
              <w:br/>
              <w:t xml:space="preserve">валюта &lt;1&gt;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,   </w:t>
              <w:br/>
              <w:t xml:space="preserve">примечания,  </w:t>
              <w:br/>
              <w:t xml:space="preserve">расшифровка  </w:t>
              <w:br/>
              <w:t xml:space="preserve">стоим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__ лет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шифровка стоимости работ по техническому обслуживанию (в ценах на момент подачи заявки на участие в конкурс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4860"/>
        <w:gridCol w:w="1890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расчете на 1 единицу   </w:t>
              <w:br/>
              <w:t xml:space="preserve">товаров с учетом всех налогов и    </w:t>
              <w:br/>
              <w:t xml:space="preserve">других обязательных платежей в     </w:t>
              <w:br/>
              <w:t xml:space="preserve">соответствии с законодательством   </w:t>
              <w:br/>
              <w:t xml:space="preserve">Российской Федерации, руб./иная    </w:t>
              <w:br/>
              <w:t xml:space="preserve">валюта &lt;2&gt;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,   </w:t>
              <w:br/>
              <w:t xml:space="preserve">примечания,  </w:t>
              <w:br/>
              <w:t xml:space="preserve">расшифровка  </w:t>
              <w:br/>
              <w:t xml:space="preserve">стоим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__ лет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ое приложение к заявке на участие в конкурсе является обязательным в случае, если в части VI "ТЕХНИЧЕСКАЯ ЧАСТЬ КОНКУРСНОЙ ДОКУМЕНТАЦИИ" заказчиком установлено требование к расчету расходов на техническое обслуживани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может подтвердить содержащиеся в данной форме сведения, приложив к ней любые необходимые, по его усмотрению, документы. Непредставление таких документов не является основанием для отказа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конкур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8</Characters>
  <CharactersWithSpaces>3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Департамент г. Москвы по конкурентной политике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техническое обслуживание товара (приложение к заявке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сквы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