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расходов на выплаты социального харак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┬─────────┬───────────┬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.п.│ Статьи расходов│ Единица │Закончив-  │  Базовый  │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</w:t>
      </w:r>
      <w:r>
        <w:rPr/>
        <w:t>измерения│шийся год  │   период  │рег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├──────┬────┼──────┬────┤</w:t>
      </w:r>
      <w:r>
        <w:rPr/>
        <w:t>ли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│</w:t>
      </w:r>
      <w:r>
        <w:rPr/>
        <w:t>план  │факт│план  │факт│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│</w:t>
      </w:r>
      <w:r>
        <w:rPr/>
        <w:t>(утв. │    │(утв.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│</w:t>
      </w:r>
      <w:r>
        <w:rPr/>
        <w:t>орга- │    │орга-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│</w:t>
      </w:r>
      <w:r>
        <w:rPr/>
        <w:t>нами  │    │нами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│</w:t>
      </w:r>
      <w:r>
        <w:rPr/>
        <w:t>регу- │    │регу-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│</w:t>
      </w:r>
      <w:r>
        <w:rPr/>
        <w:t>лиро- │    │лиро-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│</w:t>
      </w:r>
      <w:r>
        <w:rPr/>
        <w:t>вания)│    │вания)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 │Выплаты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ц. характера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 │ Единовременные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пособия, всего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&lt;Пособие 1&gt;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&lt;Пособие 2&gt;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...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 │ Доплаты к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пособиям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неработающим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инвалидам,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всего  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. │ Материальная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помощь, всего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&lt;Материальная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мощь 1&gt;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&lt;Материальная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мощь 2&gt;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...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 │ Компенсация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расходов,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связанных с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погребением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5. │ Средства,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перечисл. проф.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и др.  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организациям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6. │ Другие выплаты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1      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7. │ Другие выплаты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2      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8. │ ...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ТОГО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┴─────────┴──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8</Characters>
  <CharactersWithSpaces>3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Федеральная служба по тарифам</dc:creator>
  <dc:description/>
  <dc:language>en-US</dc:language>
  <cp:lastModifiedBy/>
  <dcterms:modified xsi:type="dcterms:W3CDTF">2011-10-30T13:42:00Z</dcterms:modified>
  <cp:revision>2</cp:revision>
  <dc:subject>Расчет</dc:subject>
  <dc:title>Расчет расходов на выплаты социального характера. Форма № 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