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юджет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а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счет расходов по группе 300 "Поступ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ефинансовых актив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федерального государствен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рриториаль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811"/>
        <w:gridCol w:w="1214"/>
        <w:gridCol w:w="945"/>
        <w:gridCol w:w="1486"/>
        <w:gridCol w:w="1349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тыс. руб.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</w:t>
              <w:br/>
              <w:t xml:space="preserve">средств - всего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        </w:t>
              <w:br/>
              <w:t xml:space="preserve">материальных запасов - всего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              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8</Characters>
  <CharactersWithSpaces>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3:41:00Z</dcterms:modified>
  <cp:revision>2</cp:revision>
  <dc:subject>Расчет</dc:subject>
  <dc:title>Расчет расходов по группе 300 «Поступление нефинансовых активов» территориальных органов и бюджетных учреждений Минпромторга России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