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9 N 10-ФАО-158ин/10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расходов по компенсационным выпла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етей-сирот и детей, оставшихся без попечения род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7156"/>
        <w:gridCol w:w="945"/>
        <w:gridCol w:w="1484"/>
      </w:tblGrid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- </w:t>
              <w:br/>
              <w:t>сироты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>выпускники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(чел.)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тание: норма на 1 чел. в день (руб.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на 365 дней (руб.)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мундирование на пополнение: норма на 1 чел. (руб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(руб.)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мундирование на выпуск: норма на 1 чел. (руб.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(руб.)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ое пособие на приобретение литературы: норма </w:t>
              <w:br/>
              <w:t xml:space="preserve">на 1 чел. (руб.)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овременное денежное пособие при выпуске: норма  </w:t>
              <w:br/>
              <w:t xml:space="preserve">на 1 чел. (руб.)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зд один раз в год к месту жительства и обратно к</w:t>
              <w:br/>
              <w:t xml:space="preserve">месту учебы, всего расходов в год (руб.), в том     </w:t>
              <w:br/>
              <w:t xml:space="preserve">числе: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авиационным транспортом - количество детей-сирот  </w:t>
              <w:br/>
              <w:t xml:space="preserve">(чел.)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р. стоимость перелета туда и обратно (руб.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того расходов на авиационный транспорт в год     </w:t>
              <w:br/>
              <w:t xml:space="preserve">(руб.)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железнодорожным транспортом - количество детей-   </w:t>
              <w:br/>
              <w:t xml:space="preserve">сирот (чел.)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р. стоимость проезда туда и обратно (руб.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того расходов на железнодорожный транспорт в год </w:t>
              <w:br/>
              <w:t xml:space="preserve">(руб.)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зд на городском, пригородном, в сельской местно-</w:t>
              <w:br/>
              <w:t xml:space="preserve">сти на внутрирайонном транспорте (кроме такси),     </w:t>
              <w:br/>
              <w:t xml:space="preserve">всего расходов в год (руб.), в том числе: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городским транспортом - количество детей-сирот    </w:t>
              <w:br/>
              <w:t xml:space="preserve">(чел.)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тоимость проезда в месяц на 1 чел. (руб.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того расходов на городской транспорт за 12 мес.  </w:t>
              <w:br/>
              <w:t xml:space="preserve">(руб.)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игородным транспортом - количество детей-сирот  </w:t>
              <w:br/>
              <w:t xml:space="preserve">(чел.)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тоимость проезда в месяц на 1 чел. (руб.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итого расходов на пригородный транспорт за 12 мес.</w:t>
              <w:br/>
              <w:t xml:space="preserve">(руб.)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нутрирайонным транспортом в сельской местности - </w:t>
              <w:br/>
              <w:t xml:space="preserve">количество детей-сирот (чел.)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тоимость проезда в месяц на 1 чел. (руб.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того расходов на внутрирайонный транспорт за 12  </w:t>
              <w:br/>
              <w:t xml:space="preserve">мес. (руб.)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на детей-сирот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расходов на детей-сирот                 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(Начальник ПФ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82</Characters>
  <CharactersWithSpaces>2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3:42:00Z</dcterms:modified>
  <cp:revision>2</cp:revision>
  <dc:subject>Расчет</dc:subject>
  <dc:title>Расчет расходов по компенсационным выплатам на детей-сирот и детей, оставшихся без попечения род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