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расход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питани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обувь,      </w:t>
              <w:br/>
              <w:t xml:space="preserve">спецодеж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</w:t>
              <w:br/>
              <w:t xml:space="preserve">индивидуальной  </w:t>
              <w:br/>
              <w:t xml:space="preserve">защиты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</w:t>
              <w:br/>
              <w:t xml:space="preserve">осмотры         </w:t>
              <w:br/>
              <w:t xml:space="preserve">работник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 &lt;______&gt;</w:t>
              <w:br/>
              <w:t xml:space="preserve">договор N ____  </w:t>
              <w:br/>
              <w:t xml:space="preserve">от ________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мет &lt;______&gt;</w:t>
              <w:br/>
              <w:t xml:space="preserve">договор N ____  </w:t>
              <w:br/>
              <w:t xml:space="preserve">от ______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    </w:t>
              <w:br/>
              <w:t xml:space="preserve">литература и    </w:t>
              <w:br/>
              <w:t xml:space="preserve">т.п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&lt;___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на &lt;___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по охране труда и технике безопасности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