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10-ФАО-158ин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 по оплате проезда работ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х в районах Крайнего Севера и приравн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им, к месту использования отпуска и обрат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еделах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619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</w:t>
              <w:br/>
              <w:t xml:space="preserve">учрежден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</w:t>
              <w:br/>
              <w:t>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расходов на проезд в год (руб.), 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виационным транспортом - численность (чел.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р. стоимость перелета на 1 чел. в год (руб.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того расходов на авиационный транспорт в год    </w:t>
              <w:br/>
              <w:t xml:space="preserve">(руб.)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елезнодорожным транспортом - численность (чел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р. стоимость проезда на 1 чел. в год (руб.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того расходов на железнодорожный транспорт в год</w:t>
              <w:br/>
              <w:t xml:space="preserve">(руб.)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е виды транспорта - численность (чел.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р. стоимость на 1 чел. в год (руб.)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того расходов на другие виды транспорта в год   </w:t>
              <w:br/>
              <w:t xml:space="preserve">(руб.)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на проезд в год (руб.)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Начальник ПФ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по оплате проезда работников, проживающих в районах Крайнего Севера и приравненных к ним, к месту использования отпуска и обратно в пределах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