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 расходов по подстатье 211 "Заработная пла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484"/>
        <w:gridCol w:w="1215"/>
        <w:gridCol w:w="2701"/>
        <w:gridCol w:w="202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</w:t>
              <w:br/>
              <w:t>заработной</w:t>
              <w:br/>
              <w:t xml:space="preserve">платы -  </w:t>
              <w:br/>
              <w:t xml:space="preserve">все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по   </w:t>
              <w:br/>
              <w:t>тарифным</w:t>
              <w:br/>
              <w:t xml:space="preserve">ставкам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 надбавки и</w:t>
              <w:br/>
              <w:t xml:space="preserve">повышения, носящие </w:t>
              <w:br/>
              <w:t xml:space="preserve">обязательный    </w:t>
              <w:br/>
              <w:t xml:space="preserve">характер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и   </w:t>
              <w:br/>
              <w:t xml:space="preserve">надбавки   </w:t>
              <w:br/>
              <w:t>стимулирующего</w:t>
              <w:br/>
              <w:t xml:space="preserve">характера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</w:t>
              <w:br/>
              <w:t>списочного</w:t>
              <w:br/>
              <w:t xml:space="preserve">состава - </w:t>
              <w:br/>
              <w:t xml:space="preserve">всег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разрядам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разря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разря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  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6</Characters>
  <CharactersWithSpaces>1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по подстатье 211 «Заработная плата» территориальных органов и бюджетных учреждений Минпромторга Росс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