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,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бюджетных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юджет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торга Ро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чет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статье 210 "Оплата труда и начис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выплаты по оплате труд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федерального государственного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ая численность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редыдущий год _____ ч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9"/>
        <w:gridCol w:w="1081"/>
        <w:gridCol w:w="2430"/>
      </w:tblGrid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ГУ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(тыс. руб.)</w:t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и начисления на выплаты по оплате </w:t>
              <w:br/>
              <w:t xml:space="preserve">труда         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лжностным окладам согласно штатному       </w:t>
              <w:br/>
              <w:t xml:space="preserve">расписанию    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компенсационного характера - всего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латы стимулирующего характера - всего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андировки и служебные разъезды (суточные)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(расшифровать)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ия на оплату труда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3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главный бухгалтер)              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3</Characters>
  <CharactersWithSpaces>14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1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3:41:00Z</dcterms:modified>
  <cp:revision>2</cp:revision>
  <dc:subject>Расчет</dc:subject>
  <dc:title>Расчет расходов по статье 210 «Оплата труда и начисления на выплаты по оплате труда» территориальных органов и бюджетных учреждений Минпромторга России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