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 расходов по статье 220 "Оплата работ, услу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государствен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945"/>
        <w:gridCol w:w="1890"/>
        <w:gridCol w:w="946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единицы,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ая (число номеров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городня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народна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бильная (число номеров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НЕТ - электронная почт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о-телеграфна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йм транспортных 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(командировки и        </w:t>
              <w:br/>
              <w:t xml:space="preserve">служебные разъезды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отопления и технологических    </w:t>
              <w:br/>
              <w:t xml:space="preserve">нужд (в Гкал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газа (в куб. м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электрической      </w:t>
              <w:br/>
              <w:t xml:space="preserve">энергии (в кВт/ч)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оснабжения помещений        </w:t>
              <w:br/>
              <w:t xml:space="preserve">(в куб. м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 </w:t>
              <w:br/>
              <w:t xml:space="preserve">имуществом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помещений и сооружени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транспортных сред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земл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другого имуществ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содержания помещений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и уборка мусора (в куб. м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тивопожарные           </w:t>
              <w:br/>
              <w:t xml:space="preserve">мероприятия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и эксплуатационное       </w:t>
              <w:br/>
              <w:t xml:space="preserve">обслуживание зда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транспорт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ремонт имуществ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имущества          </w:t>
              <w:br/>
              <w:t xml:space="preserve">(расшифровать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(расшифровать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екущего ремонта оборудования и</w:t>
              <w:br/>
              <w:t xml:space="preserve">инвентар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вание офисной      </w:t>
              <w:br/>
              <w:t xml:space="preserve">оргтехник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(расшифровать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при служебных    </w:t>
              <w:br/>
              <w:t xml:space="preserve">командировках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страхование жизни, здоров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бязательное страхование   </w:t>
              <w:br/>
              <w:t>гражданской ответственности владельцев</w:t>
              <w:br/>
              <w:t xml:space="preserve">транспортных средст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по вневедомственной  </w:t>
              <w:br/>
              <w:t xml:space="preserve">охране и пожарной сигнализац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в области информационных       </w:t>
              <w:br/>
              <w:t xml:space="preserve">технологий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плет, типографские услуги и       </w:t>
              <w:br/>
              <w:t xml:space="preserve">расходы по публикаци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 по выполнению услуг     </w:t>
              <w:br/>
              <w:t xml:space="preserve">(расшифровка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научно-исследовательских </w:t>
              <w:br/>
              <w:t xml:space="preserve">организаций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4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по статье 220 «Оплата работ, услуг» территориальных органов и бюджетных учреждений Минпромторга Росси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