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чет расходов по статье 290 "Прочие расхо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государствен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806"/>
        <w:gridCol w:w="2295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текущие расходы (расшифровать)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пециальные расходы (расшифровать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по статье 290 «Прочие расходы» территориальных органов и бюджетных учреждений Минпромторга Росси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