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Казначейства РФ от 28.07.2008 N 195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омственного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расходов по 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м программам и непрограм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Федерального казначей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КФД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  Федеральное казначейство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____________________________    по ППП │    1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средств                                по КОФ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____________________________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____________________________   по КОФ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оект Расчета расходов, Расчет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менения в Расчет расход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406"/>
        <w:gridCol w:w="405"/>
        <w:gridCol w:w="539"/>
        <w:gridCol w:w="405"/>
        <w:gridCol w:w="811"/>
        <w:gridCol w:w="1080"/>
        <w:gridCol w:w="944"/>
        <w:gridCol w:w="946"/>
        <w:gridCol w:w="1080"/>
        <w:gridCol w:w="1349"/>
        <w:gridCol w:w="1621"/>
        <w:gridCol w:w="1620"/>
        <w:gridCol w:w="1214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схода  </w:t>
            </w:r>
          </w:p>
        </w:tc>
        <w:tc>
          <w:tcPr>
            <w:tcW w:w="2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код ведомственной целевой программы и      </w:t>
              <w:br/>
              <w:t xml:space="preserve">непрограммной деятельности Федерального казначейства      </w:t>
            </w:r>
          </w:p>
        </w:tc>
      </w:tr>
      <w:tr>
        <w:trPr>
          <w:trHeight w:val="20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-</w:t>
              <w:br/>
              <w:t xml:space="preserve">вое   </w:t>
              <w:br/>
              <w:t>обслу-</w:t>
              <w:br/>
              <w:t xml:space="preserve">жива- </w:t>
              <w:br/>
              <w:t xml:space="preserve">ние   </w:t>
              <w:br/>
              <w:t>испол-</w:t>
              <w:br/>
              <w:t xml:space="preserve">нения 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>бюдже-</w:t>
              <w:br/>
              <w:t>та N 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-</w:t>
              <w:br/>
              <w:t xml:space="preserve">рова- </w:t>
              <w:br/>
              <w:t xml:space="preserve">ние   </w:t>
              <w:br/>
              <w:t>бюдже-</w:t>
              <w:br/>
              <w:t xml:space="preserve">тной  </w:t>
              <w:br/>
              <w:t>отчет-</w:t>
              <w:br/>
              <w:t xml:space="preserve">ности </w:t>
              <w:br/>
              <w:t xml:space="preserve">N 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-</w:t>
              <w:br/>
              <w:t>деление</w:t>
              <w:br/>
              <w:t>доходов</w:t>
              <w:br/>
              <w:t xml:space="preserve">и иных </w:t>
              <w:br/>
              <w:t>поступ-</w:t>
              <w:br/>
              <w:t xml:space="preserve">лений  </w:t>
              <w:br/>
              <w:t xml:space="preserve">между  </w:t>
              <w:br/>
              <w:t xml:space="preserve">бюдже- </w:t>
              <w:br/>
              <w:t xml:space="preserve">тами   </w:t>
              <w:br/>
              <w:t>бюджет-</w:t>
              <w:br/>
              <w:t xml:space="preserve">ной    </w:t>
              <w:br/>
              <w:t>системы</w:t>
              <w:br/>
              <w:t>Россий-</w:t>
              <w:br/>
              <w:t xml:space="preserve">ской   </w:t>
              <w:br/>
              <w:t>Федера-</w:t>
              <w:br/>
              <w:t>ции N 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- </w:t>
              <w:br/>
              <w:t xml:space="preserve">ние пол- </w:t>
              <w:br/>
              <w:t xml:space="preserve">номочий  </w:t>
              <w:br/>
              <w:t>по кассо-</w:t>
              <w:br/>
              <w:t>вому обс-</w:t>
              <w:br/>
              <w:t>луживанию</w:t>
              <w:br/>
              <w:t xml:space="preserve">исполне- </w:t>
              <w:br/>
              <w:t xml:space="preserve">ния бюд- </w:t>
              <w:br/>
              <w:t xml:space="preserve">жетов    </w:t>
              <w:br/>
              <w:t>субъектов</w:t>
              <w:br/>
              <w:t xml:space="preserve">Российс- </w:t>
              <w:br/>
              <w:t>кой Феде-</w:t>
              <w:br/>
              <w:t xml:space="preserve">рации и  </w:t>
              <w:br/>
              <w:t xml:space="preserve">местных  </w:t>
              <w:br/>
              <w:t xml:space="preserve">бюджетов </w:t>
              <w:br/>
              <w:t xml:space="preserve">N 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</w:t>
              <w:br/>
              <w:t xml:space="preserve">государст- </w:t>
              <w:br/>
              <w:t xml:space="preserve">венной     </w:t>
              <w:br/>
              <w:t xml:space="preserve">функции по </w:t>
              <w:br/>
              <w:t>ведению ре-</w:t>
              <w:br/>
              <w:t>естра госу-</w:t>
              <w:br/>
              <w:t>дарственных</w:t>
              <w:br/>
              <w:t>контрактов,</w:t>
              <w:br/>
              <w:t>заключенных</w:t>
              <w:br/>
              <w:t xml:space="preserve">от имени   </w:t>
              <w:br/>
              <w:t xml:space="preserve">Российской </w:t>
              <w:br/>
              <w:t xml:space="preserve">Федерации  </w:t>
              <w:br/>
              <w:t xml:space="preserve">по итогам  </w:t>
              <w:br/>
              <w:t xml:space="preserve">размещения </w:t>
              <w:br/>
              <w:t>заказов N 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  </w:t>
              <w:br/>
              <w:t xml:space="preserve">единой ин- </w:t>
              <w:br/>
              <w:t xml:space="preserve">формацион- </w:t>
              <w:br/>
              <w:t>ной телеко-</w:t>
              <w:br/>
              <w:t xml:space="preserve">ммуникаци- </w:t>
              <w:br/>
              <w:t xml:space="preserve">онной сис- </w:t>
              <w:br/>
              <w:t xml:space="preserve">темы орга- </w:t>
              <w:br/>
              <w:t xml:space="preserve">нов Феде-  </w:t>
              <w:br/>
              <w:t xml:space="preserve">рального   </w:t>
              <w:br/>
              <w:t>казначейст-</w:t>
              <w:br/>
              <w:t xml:space="preserve">ва N 6 &lt;*&gt;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г- </w:t>
              <w:br/>
              <w:t xml:space="preserve">раммная </w:t>
              <w:br/>
              <w:t>деятель-</w:t>
              <w:br/>
              <w:t xml:space="preserve">ность   </w:t>
              <w:br/>
              <w:t xml:space="preserve">Феде-   </w:t>
              <w:br/>
              <w:t>рального</w:t>
              <w:br/>
              <w:t xml:space="preserve">казна-  </w:t>
              <w:br/>
              <w:t xml:space="preserve">чейства </w:t>
              <w:br/>
              <w:t xml:space="preserve">N 7 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= 8 +</w:t>
              <w:br/>
              <w:t>9 + 10</w:t>
              <w:br/>
              <w:t xml:space="preserve">+ 11 + </w:t>
              <w:br/>
              <w:t>12 + 13</w:t>
              <w:br/>
              <w:t xml:space="preserve">+ 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)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  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центральным аппаратом Федерального казначе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8</Characters>
  <CharactersWithSpaces>3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по ведомственным целевым программам и непрограммной деятельности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