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ов покупателя на приобретение товаров у других ли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лучаях их недопоставки поставщиком или невыпол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й покупателя об устранении недостатков това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бо о доукомплектовании товаров (примерная форма)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в 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1891"/>
        <w:gridCol w:w="1755"/>
        <w:gridCol w:w="1484"/>
        <w:gridCol w:w="811"/>
        <w:gridCol w:w="1215"/>
        <w:gridCol w:w="2024"/>
        <w:gridCol w:w="1891"/>
        <w:gridCol w:w="809"/>
        <w:gridCol w:w="1215"/>
        <w:gridCol w:w="1216"/>
        <w:gridCol w:w="1484"/>
      </w:tblGrid>
      <w:tr>
        <w:trPr>
          <w:trHeight w:val="13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>признаки, код</w:t>
              <w:br/>
              <w:t xml:space="preserve">товара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недопоставк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  </w:t>
              <w:br/>
              <w:t>поставщик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  <w:br/>
              <w:t>иные &lt;1&gt;</w:t>
              <w:br/>
              <w:t xml:space="preserve">расходы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приобретенных </w:t>
              <w:br/>
              <w:t xml:space="preserve">у других лиц  </w:t>
              <w:br/>
              <w:t xml:space="preserve">товаров       </w:t>
              <w:br/>
              <w:t xml:space="preserve">(с указанием  </w:t>
              <w:br/>
              <w:t>подтверждающих</w:t>
              <w:br/>
              <w:t xml:space="preserve">документов    </w:t>
              <w:br/>
              <w:t xml:space="preserve">накладных,    </w:t>
              <w:br/>
              <w:t xml:space="preserve">договоров     </w:t>
              <w:br/>
              <w:t xml:space="preserve">и т.д.)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умная цена</w:t>
              <w:br/>
              <w:t xml:space="preserve">&lt;2&gt; другого  </w:t>
              <w:br/>
              <w:t xml:space="preserve">лица         </w:t>
              <w:br/>
              <w:t xml:space="preserve">(с указанием </w:t>
              <w:br/>
              <w:t>наименования,</w:t>
              <w:br/>
              <w:t xml:space="preserve">ИНН, адреса)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  <w:br/>
              <w:t>иные &lt;1&gt;</w:t>
              <w:br/>
              <w:t xml:space="preserve">расходы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ница </w:t>
              <w:br/>
              <w:t>(гр. 9 -</w:t>
              <w:br/>
              <w:t xml:space="preserve">гр. 5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вар 1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вар 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Коммерческие, транспортные и иные расходы на поставку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ризнается разумной цена, по которой покупатель вынужден приобрести недопоставленный товар. При этом учитываются сроки приобретения, угроза возникновения у покупателя потерь, количество потенциальных продавцов и их цен, изменение рыночных цен на товар и иные существенные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кумента о недопоставке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документов о приобретении товаров у друг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 об оплате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покупатель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абз. 2 п. 1 ст. 520 Гражданского кодекса Российской Федерации исчисление расходов покупателя на приобретение товаров у других лиц в случаях их недопоставки поставщиком или невыполнения требований покупателя об устранении недостатков товаров либо о доукомплектовании товаров производится по правилам, предусмотренным пунктом 1 статьи 524 Кодек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71</Characters>
  <CharactersWithSpaces>16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2:00Z</dcterms:created>
  <dc:creator>Кабанов О.М.</dc:creator>
  <dc:description/>
  <dc:language>en-US</dc:language>
  <cp:lastModifiedBy/>
  <dcterms:modified xsi:type="dcterms:W3CDTF">2011-10-30T13:42:00Z</dcterms:modified>
  <cp:revision>2</cp:revision>
  <dc:subject>Расчет</dc:subject>
  <dc:title>Расчет расходов покупателя на приобретение товаров у других лиц в случаях их недопоставки поставщиком или невыполнения требований покупателя об устранении недостатков товаров либо о доукомплектовании товаров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