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льни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штаба воен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лота, объединения, со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Я ПОПОЛНЕНИЯ ПО СОЕДИНЕНИЯМ И ВОИН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ЯМ ВЕСНОЙ (ОСЕНЬЮ)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1"/>
        <w:gridCol w:w="1079"/>
        <w:gridCol w:w="1215"/>
        <w:gridCol w:w="811"/>
        <w:gridCol w:w="1079"/>
        <w:gridCol w:w="1215"/>
        <w:gridCol w:w="811"/>
        <w:gridCol w:w="1079"/>
        <w:gridCol w:w="1215"/>
        <w:gridCol w:w="811"/>
        <w:gridCol w:w="1080"/>
        <w:gridCol w:w="1214"/>
        <w:gridCol w:w="945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единения,</w:t>
              <w:br/>
              <w:t xml:space="preserve">воинские   </w:t>
              <w:br/>
              <w:t>части, под-</w:t>
              <w:br/>
              <w:t xml:space="preserve">разделения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ровано    </w:t>
            </w:r>
          </w:p>
        </w:tc>
        <w:tc>
          <w:tcPr>
            <w:tcW w:w="7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: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 Брянской области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 Республики Ком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-  </w:t>
              <w:br/>
              <w:t xml:space="preserve">телей  </w:t>
              <w:br/>
              <w:t xml:space="preserve">авто-  </w:t>
              <w:br/>
              <w:t>мобиле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.   </w:t>
              <w:br/>
              <w:t xml:space="preserve">КВ -    </w:t>
              <w:br/>
              <w:t>радиост.</w:t>
              <w:br/>
              <w:t xml:space="preserve">малой   </w:t>
              <w:br/>
              <w:t>мощности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-  </w:t>
              <w:br/>
              <w:t xml:space="preserve">телей  </w:t>
              <w:br/>
              <w:t xml:space="preserve">авто-  </w:t>
              <w:br/>
              <w:t>мобиле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.   </w:t>
              <w:br/>
              <w:t xml:space="preserve">КВ -    </w:t>
              <w:br/>
              <w:t>радиост.</w:t>
              <w:br/>
              <w:t xml:space="preserve">малой   </w:t>
              <w:br/>
              <w:t>мощност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-  </w:t>
              <w:br/>
              <w:t xml:space="preserve">телей  </w:t>
              <w:br/>
              <w:t xml:space="preserve">авто-  </w:t>
              <w:br/>
              <w:t>моби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.   </w:t>
              <w:br/>
              <w:t xml:space="preserve">КВ -    </w:t>
              <w:br/>
              <w:t>радиост.</w:t>
              <w:br/>
              <w:t xml:space="preserve">малой   </w:t>
              <w:br/>
              <w:t>мощности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-  </w:t>
              <w:br/>
              <w:t xml:space="preserve">телей  </w:t>
              <w:br/>
              <w:t xml:space="preserve">авто-  </w:t>
              <w:br/>
              <w:t>мобил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.   </w:t>
              <w:br/>
              <w:t xml:space="preserve">КВ -    </w:t>
              <w:br/>
              <w:t>радиост.</w:t>
              <w:br/>
              <w:t xml:space="preserve">малой   </w:t>
              <w:br/>
              <w:t>мощност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/ч 0000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/ч 0000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чальник организационно - мобилизацио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штаба военного округа, флота, объединения, со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2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1:00Z</dcterms:created>
  <dc:creator>Министерство обороны Российской Федерации</dc:creator>
  <dc:description/>
  <dc:language>en-US</dc:language>
  <cp:lastModifiedBy/>
  <dcterms:modified xsi:type="dcterms:W3CDTF">2011-10-30T13:41:00Z</dcterms:modified>
  <cp:revision>2</cp:revision>
  <dc:subject>Расчет</dc:subject>
  <dc:title>Расчет распределения пополнения по соединениям и воинским част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