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енду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муниципальной каз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АРЕНДНОЙ ПЛАТЫ ЗА ДВИЖИМОЕ ИМУ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2701"/>
        <w:gridCol w:w="215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мортизационных отчислений </w:t>
              <w:br/>
              <w:t xml:space="preserve">на полное восстановление за год, </w:t>
              <w:br/>
              <w:t xml:space="preserve">предшествовавший аренде, руб.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сяцев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</w:t>
              <w:br/>
              <w:t xml:space="preserve">в месяц,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месячной арендной платы по Договору аренды движимого          </w:t>
              <w:br/>
              <w:t xml:space="preserve">имущества, находящегося в муниципальной казне, составляет: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год: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___________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месяц: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___________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т по управлению имуществом администрации городского округа Орехово-Зуе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6</Characters>
  <CharactersWithSpaces>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арендной платы за движимое имущество (приложение к договору аренды движимого имущества, находящегося в муниципальной казне города Орехово-Зуево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