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мера арендной платы за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Балансодержа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4"/>
        <w:gridCol w:w="541"/>
        <w:gridCol w:w="404"/>
        <w:gridCol w:w="405"/>
        <w:gridCol w:w="406"/>
        <w:gridCol w:w="404"/>
        <w:gridCol w:w="541"/>
        <w:gridCol w:w="404"/>
        <w:gridCol w:w="541"/>
        <w:gridCol w:w="121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 кв. 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п., руб./кв. 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нж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годовой   арендной   платы   по   Договору  аренды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муниципальной собственности,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месяц: цифрам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Перечисление НДС производится Арендатором самостоя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итет     по     управлению    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министрации городского округа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арендной платы за недвижимое имущество (приложение к договору аренды на муниципальное имущество городского округа Орехово-Зуево Московской области, переданное на праве оперативного 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