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ого участк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вляющегос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ью и предоставл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оссийские железные дорог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счет размера арендной пла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┬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│ Ставка арендной │   Порядок расчета    │Годовой раз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а │ платы (руб./га) │                      │арендной пла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га)  │  для субъекта   │                      │    (руб.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</w:t>
      </w:r>
      <w:r>
        <w:rPr/>
        <w:t>Российской    │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</w:t>
      </w:r>
      <w:r>
        <w:rPr/>
        <w:t>Федерации    │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________________,│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утвержденная   │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инэкономразвития│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</w:t>
      </w:r>
      <w:r>
        <w:rPr/>
        <w:t>России      │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│</w:t>
      </w:r>
      <w:r>
        <w:rPr/>
        <w:t>(1 + К1 / 100) x (1 +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│</w:t>
      </w:r>
      <w:r>
        <w:rPr/>
        <w:t>К2 / 100) x ... x (1 +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│</w:t>
      </w:r>
      <w:r>
        <w:rPr/>
        <w:t>К  / 100) &lt;*&gt; x ставка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  │ </w:t>
      </w:r>
      <w:r>
        <w:rPr/>
        <w:t>н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  │    </w:t>
      </w:r>
      <w:r>
        <w:rPr/>
        <w:t>&lt;**&gt; x S &lt;***&gt;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───┴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РЕНДОДАТЕЛЬ 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/_____________/   ____________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Коэффициенты  К1, К2 ... К  устанавливаютс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пунктом  3.5  Договора равными прогнозируемому   максим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ню   инфляции,   предусмотренному   в     федеральном   зак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 федеральном бюджете    на    соответствующий   финансов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меняются: К1 - с 2007 года, К2 - с 2008 года и так дал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тавка устанавливается в соответствии с приказом Минэкономразвития России, принятым во исполнение пункта 4 Постановления Правительства Российской Федерации от 29 апреля 2006 года N 264 "О порядке пользования земельными участками, являющимися федеральной собственностью и предоставленными открытому акционерному обществу "Российские железные дороги" и утверждающим ставки арендной платы за земельные участки, являющиеся федеральной собственностью и предоставленные открытому акционерному обществу "Российские железные дорог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S - площадь земельного участка (г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94</Characters>
  <CharactersWithSpaces>2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арендной платы (приложение к договору аренды земельного участка, являющегося федеральной собственностью и предоставленного открытому акционерному обществу «Российские железные дороги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