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4.09.2010 N 80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9-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птового продоволь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1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802-П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БЮДЖЕТНОЙ СУБСИДИИ НА ВОЗМЕЩЕНИЕ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УПЛАТУ ПРОЦЕНТОВ ПО КРЕДИТУ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р/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 ко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________ 20__ г. 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 кредитного догов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погашения кредита по догов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ль кредит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купка отечественного сельскохозяйственного сырь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вичной и промышленной переработки, отечественной м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роизводства хлебобулочных изделий, сух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нтрированного молока, вспомогательного сырь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ов, оплата транспортных услуг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изводством моло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ату заключения кредитного договора 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вка рефинансирова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дату заключения дополнительного соглашения к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у, связанному с увеличением платы за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едитом, ____________________________________________________% годов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┬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│Кол-во дней│Размер субсидии                │Размер субсид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│пользования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-  │кредитом в │гр. 1 x гр. 2 x п. 4    1    4 │гр. 1 x гр. 2 x п. 5 (п. 6)   1   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, из  │расчетном  │--------------------- x - (x -)│--------------------------- x - (x 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│периоде    │100% x 365 (366) дней   5    5 │100% x 365 (366) дней         5   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яется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 │     2     │               3               │                  4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┴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оставляемой  субсидии 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 материальных  ресурсов,   поставленных  в  течение  срока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 (стоимость закупки), 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исходя из объема поставленных материальных ресурсов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своевременную уплату        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дтверждаю        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                          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                     руководител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3</Characters>
  <CharactersWithSpaces>4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Правительство Москвы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бюджетной субсидии на возмещение части затрат на уплату процентов по кредиту, полученному организацией оптового продовольственного комплекса (организацией пищевой и перерабатывающей промышленности города Москвы) на возмещение части затрат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