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14.09.2010 N 802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09-2011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 бюджета города Москвы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оптового продовольств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рганизациям пищевой и перерабатыв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города Москвы)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1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802-ПП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БЮДЖЕТНОЙ СУБСИДИИ НА ВОЗМЕЩЕНИЕ ЧАСТИ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ПЛАТУ ПРОЦЕНТОВ ПО КРЕДИТУ, ПОЛУЧ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ОСТРАННОЙ ВАЛЮ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заем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 р/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 кор. сч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заемщика по ОКВЭ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 20__ г. по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 кредитного договор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и погашения кредита по договору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лученного кредита 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ль креди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акупка отечественного сельскохозяйственного сырь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вичной и промышленной переработки, отечественной м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производства хлебобулочных изделий, сух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центрированного молока, вспомогательного сырь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атериалов, оплата транспортных услуг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изводством молоч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дату заключения кредитного договора __________________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вка рефинансирова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дату заключения дополнительного соглашения к 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у, связанному с увеличением платы за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едитом, ____________________________________________________% годов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┬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судной│Кол-во дней│Размер субсидии                │Размер субсид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│пользования│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которой     │кредитом   │гр. 1 x гр. 2 x п. 4    1    4 │гр. 1 x гр. 2 x п. 5 (п. 6)   1   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яется    │в расчетном│--------------------- x - (x -)│--------------------------- x - (x -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субсидии│периоде    │100% x 365 (366) дней   5    5 │100% x 365 (366) дней         5   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ется в │           │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ой    │           │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е) &lt;*&gt;    │           │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┼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 │     2     │              3                │                  4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┼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│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┼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│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┴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предоставляемой  субсидии  (минимальная величина из граф 3 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 из  курса  рубля  к  иностранной валюте, установленного Цент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 Российской Федерации на дату уплаты процентов по креди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 в конце срока действия кредитн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 материальных   ресурсов,  поставленных  в  течение  срока 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договора (стоимость закупки), 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исходя из объема поставленных материальных ресурсов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нты, начисленные в соответствии с заключенным кредит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ы своевременно и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своевременную уплату           Целев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одтверждаю                   субсидии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                 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              руководител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довольствен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(Ф.И.О.)    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статок ссудной задолженности по кредиту, полученному в иностранной валюте и использованному в рублях, рассчитывается из курса рубля к иностранной валюте, установленного Банком России на дату совершения банковской операции по зачислению кредита на рублев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47</Characters>
  <CharactersWithSpaces>5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Москвы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бюджетной субсидии на возмещение части затрат на уплату процентов по кредиту, полученному в иностранной валюте организацией оптового продовольственного комплекса (организацией пищевой и перерабатывающей промышленности города Москвы) на воз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