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-2011 годах из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 оптового продоволь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(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)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А БЮДЖЕТНОЙ СУБСИДИИ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ПЛАТУ ПРОЦЕНТОВ ПО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УЧЕННОМУ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 р/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 корр.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" _________________ 20__ г. по "__" ______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догово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ль креди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упка   отечественного  сельскохозяйственного   сырья  для 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  промышленной   переработки,  отечественной   муки  для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лебобулочных   изделий,   сухого    и    концентрированного     мол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помогательного   сырья   и   материалов,  оплата  транспортных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язанных с производством мол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Банка  России  на  дату  заключения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а ______________________________________________________% годов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│Количество│Размер субсидии      │Размер субсид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ной       │дней поль-│гр. 1 x гр. 2 x п. 4 │гр. 1 x гр. 2 x п. 5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│зования   │---------------------│--------------------- x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│кредитом в│100% x 365 (366) дней│100% x 365 (366) дней  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яется   │расчетном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       │периоде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  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ностранной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) &lt;*&gt;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2     │          3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┴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редоставляемой субсидии  (минимальная  величина 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 из  курса  рубля  к  иностранной валюте, установленного Цент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 Российской   Федерации  на   дату  уплаты   процентов  по  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конце срока дейст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материальных   ресурсов,  поставленных  в  течение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 (стоимость) 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субсидии  исходя  из  объема  поставленных  материаль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) 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ы, начисленные в соответствии с заключенным кредит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своевременную уплату     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дтверждаю     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       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     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     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таток ссудной задолженности по кредиту, полученному в иностранной валюте и использованному в рублях, рассчитывается из курса рубля к иностранной валюте, установленного Банком России на дату совершения банковской операции по зачислению кредита на рублев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6</Characters>
  <CharactersWithSpaces>4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бюджетной субсидии организациям оптового продовольственного комплекса (организациям пищевой и перерабатывающей промышленности города Москвы) на возмещение части затрат на уплату процентов по кредиту, полученному в иностранной валюте в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