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9-2011 годах из бюдже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организациям оптового продоволь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(организациям пищевой и перерабатыв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 города Москвы) на возмещение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на уплату процентов по кредит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их кредитных организациях на срок до 1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МЕРА БЮДЖЕТНОЙ СУБСИДИИ НА ВОЗМЕЩЕНИЕ ЧАСТ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УПЛАТУ ПРОЦЕНТОВ ПО КРЕДИТУ, ПОЛУ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 р/с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 корр. сче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заемщика по ОКВЭД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N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"___" _________________ 20__ г. по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заключения кредитного договор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и погашения кредита по договору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змер полученного кредита 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Цель кредит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купка   отечественного  сельскохозяйственного   сырья  для  перв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  промышленной   переработки,  отечественной   муки  для 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лебобулочных   изделий,   сухого    и    концентрированного     моло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помогательного   сырья   и   материалов,  оплата  транспортных 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язанных с производством молоч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% го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вка  рефинансирования  Банка  России  на  дату  заключения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говора ______________________________________________________% годов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┬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      │Количество│Размер субсидии      │Размер субсид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судной       │дней поль-│гр. 1 x гр. 2 x п. 4 │гр. 1 x гр. 2 x п. 5   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,│зования   │---------------------│--------------------- x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которой    │кредитом в│100% x 365 (366) дней│100% x 365 (366) дней   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числяется   │расчетном │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        │периоде   │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     │          │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┼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   2     │          3          │            4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┼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│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┼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│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┴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предоставляемой субсидии  (минимальная  величина  из граф 3 и 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олняется в конце срока действия кредитного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  материальных   ресурсов,  поставленных  в  течение  срока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договора (стоимость) _____________________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  субсидии  исходя  из  объема  поставленных  материальных 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мма) _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центы, начисленные в соответствии с заключенным кредит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ены своевременно и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заем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своевременную уплату                Целевое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подтверждаю                        субсидии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                      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филиала)                        уполномоченного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                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(Ф.И.О.)                      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                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(Ф.И.О.)        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</Words>
  <Characters>5044</Characters>
  <CharactersWithSpaces>4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бюджетной субсидии организациям оптового продовольственного комплекса (организациям пищевой и перерабатывающей промышленности города Москвы) на возмещение части затрат на уплату процентов по кредиту, полученному в российских кредитных орг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