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 служа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временной субси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ЕДИНОВРЕМЕННОЙ СУБСИДИИ НА ПРИОБРЕТЕНИЕ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, ПРЕДОСТАВЛЯЕМОЙ ФЕДЕРАЛЬНЫМ ГОСУДАРСТВ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М СЛУЖАЩ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единовременной субсидии на приобретение жилого помещения, предоставляемой федеральному государственному гражданскому служащему, определяется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 = О x С x К  x К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    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- общая площадь жилого помещения федерального государственного гражданского служа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- размер средней рыночной стоимости 1 кв. метра общей площади жиль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 -  поправочный коэффициент размера средней рыночной стоимости 1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а  общей  площади  жилья  с  учетом  места  прохожд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 службы   Российской   Федерации  федеральным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служащи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 - поправочный коэффициент размера предоставляемой субсидии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а государственной гражданской службы Российской Федерации, определ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унктом   25   Правил   предоставления 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 гражданским    служащим   единовременной   субсид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жилого помещения определяется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= Н + Д - Л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 - норматив общей площади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 - размер дополнительной общей площади жилого помещения, предоставляемой в случаях и размерах, которые предусмотрены законодательством Российской Федерации, а также на основании решения руководителя федерального государств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 - сумма общей площади жилых помещений, принадлежащих гражданскому служащему и (или) членам его семьи на праве собственности и (или) занимаемых им и (или) членами его семьи по договору социального найма, подлежащая учету при расчете размера единовременной выплаты на приобретение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9</Characters>
  <CharactersWithSpaces>1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Правительство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единовременной субсидии на приобретение жилого помещения, предоставляемой федеральным государственным гражданским служащ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