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и эксплуатацию рекла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на недвижимом имуще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мся в собственност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размера  годовой  оплаты по договору N _______ от 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 и эксплуатацию рекламной конструкции на земельном участке, 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 недвижимом имуществе по адресу: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ся  в  собственности  городского  поселения Пушкино, 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й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 = БС x П x Кп x Кт x Квр x Кс x Ктер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 - оплата по договору за установку и эксплуатацию рекламной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С - базовая ста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 - площадь информационного поля рекламной конструкции (кв. 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 - понижающий коэффициент, отражающий зависимость размера оплаты от площади информационного по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2430"/>
        <w:gridCol w:w="2024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5 кв.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5 до 50 кв. м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 50 кв. м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7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 - коэффициент, стимулирующий внедрение более сложных технолог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характеристика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подсвета (кроме конструкций с применением светоотражающих </w:t>
              <w:br/>
              <w:t xml:space="preserve">материалов)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9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дсвета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6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ая смена экспозиций, электронное табло и другие сложные  </w:t>
              <w:br/>
              <w:t xml:space="preserve">конструкции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р - коэффициент, учитывающий оплату при заключении договора на установку и эксплуатацию рекламной конструкции на муниципальном имуществе на сро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699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коэффиц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 года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1 года до 2 л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 лет до 3 л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лет до 4 л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 лет до 5 л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,7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с - коэффициент, учитывающий особенности размещения и типы средств наружной рекламы (информаци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9"/>
        <w:gridCol w:w="540"/>
      </w:tblGrid>
      <w:tr>
        <w:trPr>
          <w:trHeight w:val="360" w:hRule="atLeast"/>
          <w:cantSplit w:val="true"/>
        </w:trPr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редназначенные для размещения над дорожным полотном       </w:t>
              <w:br/>
              <w:t xml:space="preserve">(по ходу движения)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ные рекламные установки, щитовые установки, отдельно стоящ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1</w:t>
            </w:r>
          </w:p>
        </w:tc>
      </w:tr>
      <w:tr>
        <w:trPr>
          <w:trHeight w:val="480" w:hRule="atLeast"/>
          <w:cantSplit w:val="true"/>
        </w:trPr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о стоящие рекламные конструкции с автоматической сменой       </w:t>
              <w:br/>
              <w:t xml:space="preserve">экспозиций, электронные табло и другие сложные конструкции,          </w:t>
              <w:br/>
              <w:t xml:space="preserve">кронштейны, настенные панно, брандмауэры, маркизы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обеспечивающие оформление объектов строительства,          </w:t>
              <w:br/>
              <w:t xml:space="preserve">на ограждениях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ные (информационные) конструкции, расположенные на фасадах     </w:t>
              <w:br/>
              <w:t xml:space="preserve">жилых домов, зданий, сооруж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тальных случаях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ер - коэффициент, учитывающий территориальную привяз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  <w:gridCol w:w="675"/>
      </w:tblGrid>
      <w:tr>
        <w:trPr>
          <w:trHeight w:val="240" w:hRule="atLeast"/>
          <w:cantSplit w:val="true"/>
        </w:trPr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территории городского поселения Пушкино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ер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ий проспект, ул. Вокзальная, ул. Тургенева, ул. Чехова,     </w:t>
              <w:br/>
              <w:t xml:space="preserve">ул. Крылова, ул. Учинская, ул. Горького, мкр. Дзержинец, мкр.       </w:t>
              <w:br/>
              <w:t xml:space="preserve">Арманд, мкр. Серебрянка, Советская и Привокзальная площади, ул.     </w:t>
              <w:br/>
              <w:t xml:space="preserve">Ярославское шоссе, Пушкинское шоссе, Писаревский проезд, ул.        </w:t>
              <w:br/>
              <w:t xml:space="preserve">Некрасова         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50 лет Комсомола, ул. Надсоновская, ул. Маяковского, ул. Лесная,</w:t>
              <w:br/>
              <w:t xml:space="preserve">ул. Гоголя, ул. Писаревская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улицы и микрорайоны г. Пушкино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1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оплаты составляет _______________ (______________) рублей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а Пушкино:           Рекламораспрост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141200, Московская обл.,        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Пушкино, ул. Некрасова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:                              Реквизит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а Пушкино            Рекламораспростра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годовой оплаты по договору на установку и эксплуатацию рекламной конструкции на земельном участке, здании или ином недвижимом имуществе, находящемся в собственности городского поселения Пушк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