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убсид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исленных процент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м ипотечн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мера ипотечной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работника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говору ипотечного креди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от ______________ д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яц, год)         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 предоставления  в  ОАО  "РЖД"   договора   ипотечного 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и   погашения   задолженности  по  договору  ипотечного 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Сумма   финансовых   средств   по   договору   ипотечного 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центная ставка по договору  ипотечного креди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авка  рефинансирования  Центрального  банк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ту заключения договора ипотечного кредита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700"/>
        <w:gridCol w:w="2429"/>
        <w:gridCol w:w="2700"/>
        <w:gridCol w:w="2836"/>
      </w:tblGrid>
      <w:tr>
        <w:trPr>
          <w:trHeight w:val="12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период  </w:t>
              <w:br/>
              <w:t xml:space="preserve">(__________ месяц </w:t>
              <w:br/>
              <w:t>пользования креди-</w:t>
              <w:br/>
              <w:t>том в течение сро-</w:t>
              <w:br/>
              <w:t>ка субсидировани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субсиди-  </w:t>
              <w:br/>
              <w:t>руемых процентов по</w:t>
              <w:br/>
              <w:t>договору ипотечного</w:t>
              <w:br/>
              <w:t xml:space="preserve">кредита (разница   </w:t>
              <w:br/>
              <w:t xml:space="preserve">между предельной   </w:t>
              <w:br/>
              <w:t xml:space="preserve">величиной и 2 про- </w:t>
              <w:br/>
              <w:t xml:space="preserve">центами годовых)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задолжен-</w:t>
              <w:br/>
              <w:t>ности по договору</w:t>
              <w:br/>
              <w:t>ипотечного креди-</w:t>
              <w:br/>
              <w:t xml:space="preserve">та, исходя из    </w:t>
              <w:br/>
              <w:t xml:space="preserve">которой начис-   </w:t>
              <w:br/>
              <w:t xml:space="preserve">ляется ипотечная </w:t>
              <w:br/>
              <w:t xml:space="preserve">субсидия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яцев </w:t>
              <w:br/>
              <w:t xml:space="preserve">пользования денеж- </w:t>
              <w:br/>
              <w:t xml:space="preserve">ными средствами по </w:t>
              <w:br/>
              <w:t>договору ипотечного</w:t>
              <w:br/>
              <w:t>кредита в расчетном</w:t>
              <w:br/>
              <w:t xml:space="preserve">периоде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сидируемой</w:t>
              <w:br/>
              <w:t>процентной ставки по</w:t>
              <w:br/>
              <w:t xml:space="preserve">договору ипотечного </w:t>
              <w:br/>
              <w:t xml:space="preserve">кредита (остаток    </w:t>
              <w:br/>
              <w:t>долгах величина суб-</w:t>
              <w:br/>
              <w:t>сидируемых процентов</w:t>
              <w:br/>
              <w:t xml:space="preserve">по кредиту / коли-  </w:t>
              <w:br/>
              <w:t xml:space="preserve">чество месяцев в    </w:t>
              <w:br/>
              <w:t xml:space="preserve">году)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предоставляемых финансовых средств по договору ипотечн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ОАО "РЖД"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олномоченной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редитной организации (филиала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Департамента управления финансами ОАО "РЖД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8</Characters>
  <CharactersWithSpaces>2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ОАО «Российские железные дороги»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ипотечной субсидии работник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