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расчета разм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изируемых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ликвидации (банкротств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- страхова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                    Председатель ликвид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филиала отделения)               комиссии (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управляющ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нда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ахов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)               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(Ф.И.О.)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А КАПИТАЛИЗИРУЕМЫХ ПЛАТЕЖЕЙ ДЛЯ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ЯЗАТЕЛЬНОМУ 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ЧАЕВ НА ПРОИЗВОДСТВЕ 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ЛИКВИДАЦИИ (БАНКРОТ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ликвидируемой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Расчет размера капитализируемых платежей пострадавш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для обеспечения ежемесячными страховыми выплатами, Скап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079"/>
        <w:gridCol w:w="1081"/>
        <w:gridCol w:w="1485"/>
        <w:gridCol w:w="2565"/>
        <w:gridCol w:w="107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от-  </w:t>
              <w:br/>
              <w:t xml:space="preserve">честв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>(полных</w:t>
              <w:br/>
              <w:t xml:space="preserve">лет),  </w:t>
              <w:br/>
              <w:t>пол по-</w:t>
              <w:br/>
              <w:t>лучате-</w:t>
              <w:br/>
              <w:t xml:space="preserve">л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>капита-</w:t>
              <w:br/>
              <w:t>лизации</w:t>
              <w:br/>
              <w:t>из таб-</w:t>
              <w:br/>
              <w:t xml:space="preserve">лицы   </w:t>
              <w:br/>
              <w:t>Nо. 1.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ежемесяч- </w:t>
              <w:br/>
              <w:t xml:space="preserve">ной       </w:t>
              <w:br/>
              <w:t xml:space="preserve">страховой </w:t>
              <w:br/>
              <w:t xml:space="preserve">выплаты   </w:t>
              <w:br/>
              <w:t xml:space="preserve">(руб.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капитализи-</w:t>
              <w:br/>
              <w:t xml:space="preserve">руемых платежей   </w:t>
              <w:br/>
              <w:t xml:space="preserve">(руб.)            </w:t>
              <w:br/>
              <w:t xml:space="preserve">гр. 4 x гр. 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у 1.1: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для  оплаты  дополнительных  расходов,  связанных с пов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 пострадавших,  на  их медицинскую и социальную реабили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ап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79"/>
        <w:gridCol w:w="1216"/>
        <w:gridCol w:w="944"/>
        <w:gridCol w:w="811"/>
        <w:gridCol w:w="945"/>
        <w:gridCol w:w="1215"/>
        <w:gridCol w:w="1079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от- </w:t>
              <w:br/>
              <w:t xml:space="preserve">честв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>(полных</w:t>
              <w:br/>
              <w:t xml:space="preserve">лет),  </w:t>
              <w:br/>
              <w:t>пол по-</w:t>
              <w:br/>
              <w:t>лучате-</w:t>
              <w:br/>
              <w:t xml:space="preserve">л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обеспе- </w:t>
              <w:br/>
              <w:t xml:space="preserve">чения,  </w:t>
              <w:br/>
              <w:t xml:space="preserve">помощи, </w:t>
              <w:br/>
              <w:t xml:space="preserve">уход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абли-</w:t>
              <w:br/>
              <w:t>цы ко-</w:t>
              <w:br/>
              <w:t xml:space="preserve">эффи- </w:t>
              <w:br/>
              <w:t xml:space="preserve">циен- </w:t>
              <w:br/>
              <w:t xml:space="preserve">тов   </w:t>
              <w:br/>
              <w:t xml:space="preserve">капи- </w:t>
              <w:br/>
              <w:t xml:space="preserve">тали- </w:t>
              <w:br/>
              <w:t xml:space="preserve">зац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>капи-</w:t>
              <w:br/>
              <w:t>тали-</w:t>
              <w:br/>
              <w:t>з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 xml:space="preserve">тивы: </w:t>
              <w:br/>
              <w:t xml:space="preserve">на    </w:t>
              <w:br/>
              <w:t xml:space="preserve">обес- </w:t>
              <w:br/>
              <w:t xml:space="preserve">пече- </w:t>
              <w:br/>
              <w:t xml:space="preserve">ние,  </w:t>
              <w:br/>
              <w:t xml:space="preserve">по-   </w:t>
              <w:br/>
              <w:t xml:space="preserve">мощь, </w:t>
              <w:br/>
              <w:t xml:space="preserve">уход  </w:t>
              <w:br/>
              <w:t>(руб./</w:t>
              <w:br/>
              <w:t xml:space="preserve">чел.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капита- </w:t>
              <w:br/>
              <w:t xml:space="preserve">лизиру- </w:t>
              <w:br/>
              <w:t xml:space="preserve">емых    </w:t>
              <w:br/>
              <w:t>платежей</w:t>
              <w:br/>
              <w:t xml:space="preserve">(руб.)  </w:t>
              <w:br/>
              <w:t xml:space="preserve">гр. 6   </w:t>
              <w:br/>
              <w:t xml:space="preserve">х гр. 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 делу 1.2: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 для  оплаты  дополнительных  расходов,  связанных с пов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оровья    пострадавших,    на   их   профессиональную   реабил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фессиональное обучение или переобучение), Скап2про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4"/>
        <w:gridCol w:w="324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капитализируемых</w:t>
              <w:br/>
              <w:t xml:space="preserve">платежей (руб.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у 1.3: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2.   Расчет  размера  капитализируемых  ежемесячных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 лицам,  имеющим  право  на  их  получение в связи со смер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адавшего в результате наступления страхового случая, Скап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079"/>
        <w:gridCol w:w="1081"/>
        <w:gridCol w:w="944"/>
        <w:gridCol w:w="811"/>
        <w:gridCol w:w="1214"/>
        <w:gridCol w:w="1081"/>
        <w:gridCol w:w="107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от-  </w:t>
              <w:br/>
              <w:t xml:space="preserve">честв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 xml:space="preserve">родст- </w:t>
              <w:br/>
              <w:t xml:space="preserve">ва,    </w:t>
              <w:br/>
              <w:t>свойст-</w:t>
              <w:br/>
              <w:t xml:space="preserve">в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-   </w:t>
              <w:br/>
              <w:t xml:space="preserve">раст   </w:t>
              <w:br/>
              <w:t>(полных</w:t>
              <w:br/>
              <w:t xml:space="preserve">лет),  </w:t>
              <w:br/>
              <w:t>пол по-</w:t>
              <w:br/>
              <w:t>лучате-</w:t>
              <w:br/>
              <w:t xml:space="preserve">ля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табли-</w:t>
              <w:br/>
              <w:t>цы ко-</w:t>
              <w:br/>
              <w:t xml:space="preserve">эффи- </w:t>
              <w:br/>
              <w:t xml:space="preserve">циен- </w:t>
              <w:br/>
              <w:t xml:space="preserve">тов   </w:t>
              <w:br/>
              <w:t xml:space="preserve">капи- </w:t>
              <w:br/>
              <w:t xml:space="preserve">тали- </w:t>
              <w:br/>
              <w:t xml:space="preserve">зац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>капи-</w:t>
              <w:br/>
              <w:t>тали-</w:t>
              <w:br/>
              <w:t>з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ежеме-  </w:t>
              <w:br/>
              <w:t xml:space="preserve">сячной  </w:t>
              <w:br/>
              <w:t xml:space="preserve">страхо- </w:t>
              <w:br/>
              <w:t xml:space="preserve">вой     </w:t>
              <w:br/>
              <w:t xml:space="preserve">выплаты </w:t>
              <w:br/>
              <w:t xml:space="preserve">(руб.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капита-</w:t>
              <w:br/>
              <w:t>лизиру-</w:t>
              <w:br/>
              <w:t xml:space="preserve">емых   </w:t>
              <w:br/>
              <w:t xml:space="preserve">плате- </w:t>
              <w:br/>
              <w:t xml:space="preserve">жей    </w:t>
              <w:br/>
              <w:t xml:space="preserve">(руб.) </w:t>
              <w:br/>
              <w:t xml:space="preserve">гр. 6  </w:t>
              <w:br/>
              <w:t>х гр. 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разделу 2: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внесению  страховщику  (кредитору)  размер  капитализ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ап1(раздел  1.1)  + Скап2(раздел  1.2)  + Скап2проф(раздел  1.3) 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ап3(раздел2)) = Скап (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выполнил _____________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30</Characters>
  <CharactersWithSpaces>3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3:39:00Z</dcterms:modified>
  <cp:revision>2</cp:revision>
  <dc:subject>Расчет</dc:subject>
  <dc:title>Расчет размера капитализируемых платежей для обеспечения по обязательному социальному страхованию от несчастных случаев на производстве и профессиональных заболеваний при ликвидации (банкротст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