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онда стим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легко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стильной промышл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щих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алогов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средств  Фонда  на  возмещение разницы процентных  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у, привлеченно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 КПП _________________ р/сч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 БИК ________ кор. сч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ОНХ _____ Цель креди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 от _________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рефинансирования  Центрального  банка  России 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в силу настоящего постановления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│2/3 ставки      │Расчет размера средств Фон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удной       │рефинансирования│на возмещение разницы процен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│ЦБ России       │ставок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       │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оторой    │                │1 графа x 2 графу x 30 (31)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ются   │                │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Фонда│                │      100 x 365 (366) дн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│        2       │               3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инистр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компенсации на возмещение разницы процентных ставок по кредиту, полученному организациями легкой и текстильной промышленности, состоящими на учете в налоговых органах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