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инансирования за счет средств бюдж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 расходов на реализац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2005-2007 годах мероприятий област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левой программы развития и поддержки мал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принимательства в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2004-2007 год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ЧЕ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ублях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мера    компенсации    процентных   ставок   субъекту    мал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нимательства по кредиту, привлеченному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полное 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_ р/сч 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банка ____________, БИК ________, кор. счет 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 деятельности организации по ОКОНХ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ль кредита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кредитному договору от _________ N _____ в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наименование бан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 период __________________________ 200__ го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Дата предоставления кредита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Срок погашения кредита по кредитному договору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Сумма полученного кредита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Процентная ставка по кредиту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Ставка рефинансирования Центрального банка России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 дату подписания распоряжения Комитета о проведении конкурс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┬─────────────────┬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таток       │1/2 ставки       │Расчет размера компенсации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долженности │рефинансирования │процентных ставок по выданному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кредиту,   │ЦБ России        │кредиту: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сходя из     │       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торой       │                 │1 графа x 2 графа x 30 (31) дне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числяется   │                 │------------------------------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мпенсация   │                 │        100 x 365 дней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┼─────────────────┼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1       │        2        │               3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┼─────────────────┼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    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┴─────────────────┴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Утвержда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        Председатель Комит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о развитию предпринима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                            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7</Words>
  <Characters>2660</Characters>
  <CharactersWithSpaces>22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9:00Z</dcterms:created>
  <dc:creator>Правительство Московской области</dc:creator>
  <dc:description/>
  <dc:language>en-US</dc:language>
  <cp:lastModifiedBy/>
  <dcterms:modified xsi:type="dcterms:W3CDTF">2011-10-30T13:39:00Z</dcterms:modified>
  <cp:revision>2</cp:revision>
  <dc:subject>Расчет</dc:subject>
  <dc:title>Расчет размера компенсации процентных ставок субъекту малого предпринимательства по кредиту, привлеченному за счет средств бюджет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