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озмещения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морского, ре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здушного транспорта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ов 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и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приобрет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, речных и воздушных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ящихся на российских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5.2002 No. 33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ВОЗМЕЩЕНИЯ В СООТВЕТСТВИИ С ГРАФ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ИЯ И ПОГАШЕНИЯ КРЕДИ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кредиту, привле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олное наименование заемщика - получателя возмещ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Кредитный договор No. __________________ 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банка - кредитора ________________ БИ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центная ставка по договор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центная ставка, принимаем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 расчету возмещения 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┬───────┬──────┬───────┬───────┬───────┬────────┬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 │Сумма  │Дата  │Сумма  │Количе-│Процен-│Сумма   │Процен-│Раз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у- │полу-  │пога- │пога-  │ство   │ты, на-│платежей│ты,    │воз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чения │чения  │шения │шения  │дней   │числен-│по      │прини- │мещ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реди-│кредита│основ-│основ- │пользо-│ные за │процен- │маемые │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а    │(части │ного  │ного   │вания  │пользо-│там     │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части│креди- │долга │долга  │частью │вание  │согласно│расче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реди-│та)    │      │       │пога-  │частью │кредит- │воз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а)   │       │      │       │шенного│пога-  │ному    │щ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│      │       │</w:t>
      </w:r>
      <w:r>
        <w:rPr>
          <w:sz w:val="18"/>
          <w:szCs w:val="18"/>
        </w:rPr>
        <w:t>кредита│шенного│договору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│      │       │       │</w:t>
      </w:r>
      <w:r>
        <w:rPr>
          <w:sz w:val="18"/>
          <w:szCs w:val="18"/>
        </w:rPr>
        <w:t>кредита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┼───────┼──────┼───────┼───────┼───────┼────────┼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   │   2   │   3  │   4   │   5   │   6   │   7    │   8   │ 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┴───────┴──────┴───────┴───────┴───────┴────────┴───────┴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...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           ХХХХ            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┬───────┬──────┬───────┬───────┬───────┬─────────┬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 │Сумма  │Дата  │Сумма  │Количе-│Процен-│Сумма    │Про-   │Раз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у- │полу-  │пога- │пога-  │ство   │ты, на-│платеже й│центы, │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чения │чения  │шения │шения  │дней   │числен-│по про-  │прини- │воз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реди-│креди- │основ-│основ- │пользо-│ные за │центам   │маемые │мещ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а    │та     │ного  │ного   │вания  │пользо-│согласн о│к      │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части│(части │долга │долга  │частью │вание  │кредит-  │расче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реди-│креди- │      │       │пога-  │частью │ному до -│воз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а)   │та)    │      │       │шенного│пога-  │говору   │щ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│      │       │</w:t>
      </w:r>
      <w:r>
        <w:rPr>
          <w:sz w:val="18"/>
          <w:szCs w:val="18"/>
        </w:rPr>
        <w:t>кредита│шенного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│      │       │       │</w:t>
      </w:r>
      <w:r>
        <w:rPr>
          <w:sz w:val="18"/>
          <w:szCs w:val="18"/>
        </w:rPr>
        <w:t>кредита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┼───────┼──────┼───────┼───────┼───────┼─────────┼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   │   2   │   3  │   4   │   5   │   6   │   7     │   8   │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┴───────┴──────┴───────┴───────┴───────┴─────────┴───────┴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           ХХХХ            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...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            ХХХХ            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ег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интра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6</Characters>
  <CharactersWithSpaces>2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компенсации в соответствии с графиком получения и погашения кредита на приобретение морских, речных и воздушных су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