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ода N 34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бязательных резер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</w:t>
      </w:r>
      <w:r>
        <w:rPr/>
        <w:t>Код   │       Код кредитной орган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 основной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РАЗМЕРА ОБЯЗАТЕЛЬНЫХ РЕЗЕРВ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ПОНИРОВАНИЮ В БАНК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 фирменное наименование кредитной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7965"/>
        <w:gridCol w:w="946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резервируемых обязательств, ВСЕГО                  </w:t>
              <w:br/>
              <w:t xml:space="preserve">(строка 1.1 + строка 1.2 + строка 1.3 + строка 1.4 +      </w:t>
              <w:br/>
              <w:t xml:space="preserve">строка 1.5 + строка 1.6.), 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 перед юридическими лицами - нерезидентами в </w:t>
              <w:br/>
              <w:t xml:space="preserve">валюте Российской Федерации                               </w:t>
              <w:br/>
              <w:t xml:space="preserve">(строка 1.4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 перед физическими лицами в валюте           </w:t>
              <w:br/>
              <w:t xml:space="preserve">Российской Федерации                                      </w:t>
              <w:br/>
              <w:t xml:space="preserve">(строка 2.2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бязательства в валюте Российской Федерации          </w:t>
              <w:br/>
              <w:t xml:space="preserve">(строка 3.5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еред юридическими лицами - нерезидентами в </w:t>
              <w:br/>
              <w:t xml:space="preserve">иностранной валюте                                        </w:t>
              <w:br/>
              <w:t xml:space="preserve">(строка 1.5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ства перед физическими лицами в иностранной      </w:t>
              <w:br/>
              <w:t xml:space="preserve">валюте                                                    </w:t>
              <w:br/>
              <w:t xml:space="preserve">(строка 2.3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бязательства в иностранной валюте                   </w:t>
              <w:br/>
              <w:t xml:space="preserve">(строка 3.6 приложения 2 &lt;1&gt;)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ная величина обязательных резервов, ВСЕГО         </w:t>
              <w:br/>
              <w:t xml:space="preserve">(строка 2.6 + строка 2.10)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ствам перед юридическими лицами -             </w:t>
              <w:br/>
              <w:t xml:space="preserve">нерезидентами в валюте Российской Федерации               </w:t>
              <w:br/>
              <w:t xml:space="preserve">(строка 1.1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перед физическими лицами в валюте       </w:t>
              <w:br/>
              <w:t xml:space="preserve">Российской Федерации                                      </w:t>
              <w:br/>
              <w:t xml:space="preserve">(строка 1.2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бязательствам в валюте Российской Федерации      </w:t>
              <w:br/>
              <w:t xml:space="preserve">(строка 1.3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бязательствам в валюте Российской Федерации     </w:t>
              <w:br/>
              <w:t xml:space="preserve">(строка 2.1 + строка 2.2 + строка 2.3)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исключаемых наличных денежных средств в валюте   </w:t>
              <w:br/>
              <w:t xml:space="preserve">Российской Федерации в кассе кредитной организации, код   </w:t>
              <w:br/>
              <w:t xml:space="preserve">обозначения - 202025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бязательствам в валюте Российской Федерации     </w:t>
              <w:br/>
              <w:t xml:space="preserve">(строка 2.4 - строка 2.5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ствам перед юридическими лицами -             </w:t>
              <w:br/>
              <w:t xml:space="preserve">нерезидентами в иностранной валюте                        </w:t>
              <w:br/>
              <w:t xml:space="preserve">(строка 1.4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перед физическими лицами в иностранной  </w:t>
              <w:br/>
              <w:t xml:space="preserve">валюте                                                    </w:t>
              <w:br/>
              <w:t xml:space="preserve">(строка 1.5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бязательствам в иностранной валюте               </w:t>
              <w:br/>
              <w:t xml:space="preserve">(строка 1.6 x норматив обязательных резервов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бязательствам в иностранной валюте              </w:t>
              <w:br/>
              <w:t xml:space="preserve">(строка 2.7 + строка 2.8 + строка 2.9)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редненная величина обязательных резервов, ВСЕГО         </w:t>
              <w:br/>
              <w:t xml:space="preserve">(строка 3.1 + строка 3.2), в том числе &lt;2&gt;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валюте Российской Федерации           </w:t>
              <w:br/>
              <w:t xml:space="preserve">(строка 2.6 x коэффициент усреднения) &lt;2&gt;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иностранной валюте                    </w:t>
              <w:br/>
              <w:t xml:space="preserve">(строка 2.10 x коэффициент усреднения) &lt;2&gt;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усреднения &lt;2&gt;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величина обязательных резервов, ВСЕГО           </w:t>
              <w:br/>
              <w:t xml:space="preserve">(строка 4.1 + строка 4.2), 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валюте Российской Федерации           </w:t>
              <w:br/>
              <w:t xml:space="preserve">(строка 2.6 - строка 3.1)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иностранной валюте                    </w:t>
              <w:br/>
              <w:t xml:space="preserve">(строка 2.10 - строка 3.2)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статки средств на счетах по учету            </w:t>
              <w:br/>
              <w:t xml:space="preserve">обязательных резервов, ВСЕГО                              </w:t>
              <w:br/>
              <w:t xml:space="preserve">(строка 5.1 + строка 5.2), в том числе &lt;3&gt;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ствам в валюте Российской Федерации &lt;3&gt;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иностранной валюте &lt;3&gt;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 на счета по учету обязательных      </w:t>
              <w:br/>
              <w:t xml:space="preserve">резервов (недовзнос), ВСЕГО                               </w:t>
              <w:br/>
              <w:t xml:space="preserve">(строка 6.1 + строка 6.2), 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ствам в валюте Российской Федерации (строка   </w:t>
              <w:br/>
              <w:t xml:space="preserve">4.1 - строка 5.1) &lt;4&gt;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иностранной валюте                    </w:t>
              <w:br/>
              <w:t xml:space="preserve">(строка 4.2 - строка 5.2) &lt;4&gt;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возврату на корреспондентский счет (перевзнос),  </w:t>
              <w:br/>
              <w:t xml:space="preserve">ВСЕГО                                                     </w:t>
              <w:br/>
              <w:t xml:space="preserve">(строка 7.1 + строка 7.2), 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ствам в валюте Российской Федерации           </w:t>
              <w:br/>
              <w:t xml:space="preserve">(строка 5.1 - строка 4.1) &lt;4&gt;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ствам в иностранной валюте                    </w:t>
              <w:br/>
              <w:t xml:space="preserve">(строка 5.2 - строка 4.2) &lt;4&gt;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езультатам зачета подлежит перечислению на      </w:t>
              <w:br/>
              <w:t xml:space="preserve">счета по учету обязательных резервов (недовзнос) &lt;4&gt;      </w:t>
              <w:br/>
              <w:t xml:space="preserve">(строка 6 - строка 7) &lt;5&gt;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результатам зачета подлежит возврату на          </w:t>
              <w:br/>
              <w:t xml:space="preserve">корреспондентский счет (перевзнос) &lt;4&gt;                    </w:t>
              <w:br/>
              <w:t xml:space="preserve">(строка 7 - строка 6) &lt;5&gt;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е лица кредитной организации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водятся показатели приложения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кредитной организацией при намерении получить право на усреднение обязательных резервов. В ином случае проставляется нулев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фактический остаток средств обязательных резервов на счетах по учету обязательных резервов на дату, установленную для представления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наличии отрицательных значений проставляется нулев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лучае, если зачет не проводится,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77</Characters>
  <CharactersWithSpaces>6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Центральный банк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змера обязательных резервов кредитной организации, подлежащих депонированию в Банк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