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пен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олжност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РАЗМЕРА ПЕНСИИ ЗА ВЫСЛУГУ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лица, претендующего на пенсию за выслугу ле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560"/>
        <w:gridCol w:w="148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для расчета пенсии за выслугу </w:t>
              <w:br/>
              <w:t xml:space="preserve">лет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назначенной трудовой пенсии по старости или     </w:t>
              <w:br/>
              <w:t>(трудовой) пенсии по инвалидности I, II группы или иной</w:t>
              <w:br/>
              <w:t xml:space="preserve">назначенной государственной пенсии, предусмотренной    </w:t>
              <w:br/>
              <w:t xml:space="preserve">статьей 2 Закона Московской области "О пенсии за       </w:t>
              <w:br/>
              <w:t xml:space="preserve">выслугу лет лицам, замещавшим муниципальные должности  </w:t>
              <w:br/>
              <w:t xml:space="preserve">или должности муниципальной службы в органах местного  </w:t>
              <w:br/>
              <w:t xml:space="preserve">самоуправления и избирательных комиссиях муниципальных </w:t>
              <w:br/>
              <w:t xml:space="preserve">образований Московской области" (далее - закон);       </w:t>
              <w:br/>
              <w:t xml:space="preserve">согласно справке из Пенсионного фонд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 должностной оклад, рассчитанный исходя из суммы</w:t>
              <w:br/>
              <w:t xml:space="preserve">должностных окладов за последние полные 12 календарных </w:t>
              <w:br/>
              <w:t xml:space="preserve">месяцев, предшествовавших дню увольнения               </w:t>
              <w:br/>
              <w:t xml:space="preserve">с муниципальной службы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дбавка к должностному окладу за квалификационный     </w:t>
              <w:br/>
              <w:t xml:space="preserve">разряд, установленная муниципальному служащему         </w:t>
              <w:br/>
              <w:t xml:space="preserve">на момент увольнения с муниципальной должности или     </w:t>
              <w:br/>
              <w:t xml:space="preserve">с должности муниципальной службы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ый стаж муниципальной службы, необходимый для </w:t>
              <w:br/>
              <w:t xml:space="preserve">установления пенсии за выслугу лет (женщины - 10 лет,  </w:t>
              <w:br/>
              <w:t xml:space="preserve">мужчины - 12,5 лет)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мальный размер пенсии за выслугу лет (в процентах),</w:t>
              <w:br/>
              <w:t xml:space="preserve">который может быть установлен при достижении           </w:t>
              <w:br/>
              <w:t xml:space="preserve">необходимого стажа муниципальной службы (10 или 12,5   </w:t>
              <w:br/>
              <w:t xml:space="preserve">лет)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стаж муниципальной службы (полных лет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пенсии за выслугу лет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 увеличения размера пенсии за выслугу лет исходя</w:t>
              <w:br/>
              <w:t xml:space="preserve">из фактического стажа муниципальной службы             </w:t>
              <w:br/>
              <w:t xml:space="preserve">(произведение процентной ставки (3%), установленной    </w:t>
              <w:br/>
              <w:t xml:space="preserve">законом за каждый год стажа свыше минимально           </w:t>
              <w:br/>
              <w:t xml:space="preserve">установленного для данной категории лиц, на разницу    </w:t>
              <w:br/>
              <w:t xml:space="preserve">строк 6 и 4)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пенсии (в процентах) с учетом фактического стажа</w:t>
              <w:br/>
              <w:t xml:space="preserve">муниципальной службы (сумма строк 5 и 7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устанавливаемый размер пенсии за выслугу лет</w:t>
              <w:br/>
              <w:t xml:space="preserve">(в %) с учетом ограничений, установленных статьей 5    </w:t>
              <w:br/>
              <w:t xml:space="preserve">закона (не более 80% от суммы должностного оклада      </w:t>
              <w:br/>
              <w:t xml:space="preserve">и надбавки к должностному окладу за выслугу лет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базового должностного оклада и надбавки к        </w:t>
              <w:br/>
              <w:t xml:space="preserve">должностному окладу за квалификационный разряд (сумма  </w:t>
              <w:br/>
              <w:t xml:space="preserve">строк N 2 и N 3)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исчисленной пенсии за выслугу лет (произведение </w:t>
              <w:br/>
              <w:t xml:space="preserve">строк 9 и 10 минус строка 1)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авливаемый размер пенсии за выслугу лет с учетом  </w:t>
              <w:br/>
              <w:t xml:space="preserve">требований ст. 5 закона (не менее 300 руб.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  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4</Characters>
  <CharactersWithSpaces>2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пенсии за выслугу лет лицам, замещавшим муниципальные должности или должности муниципальной службы в органах местного самоуправления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